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72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города Яровое по образованию</w:t>
      </w:r>
    </w:p>
    <w:p>
      <w:pPr>
        <w:pStyle w:val="Style21"/>
        <w:ind w:left="72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21"/>
        <w:ind w:left="72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2»</w:t>
      </w:r>
    </w:p>
    <w:p>
      <w:pPr>
        <w:pStyle w:val="Style21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3686"/>
      </w:tblGrid>
      <w:tr>
        <w:trPr/>
        <w:tc>
          <w:tcPr>
            <w:tcW w:w="3403" w:type="dxa"/>
            <w:tcBorders/>
          </w:tcPr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МС школы    ________ Медведева А.В.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 «29» августа 2024 г.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left="720"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left="720"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left="720"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left="34"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left="34"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СОШ №12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left="34"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 Егорова В.М..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left="34"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108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left="34"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 «30» августа 2024  г.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left="720"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аптированная рабочая программ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учебного предмета «История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для учащихся 8 класса с умственной отсталостью (интеллектуальными нарушениями)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а 2024 – 2025 учебный год</w:t>
      </w:r>
    </w:p>
    <w:p>
      <w:pPr>
        <w:pStyle w:val="Style2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ител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Шевченко Татьяна Владимировна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читель истории и обществознания</w:t>
      </w:r>
      <w:r>
        <w:rPr>
          <w:rFonts w:eastAsia="Calibri" w:cs="Times New Roman" w:ascii="Times New Roman" w:hAnsi="Times New Roman"/>
          <w:i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ервая квалификационная категор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олдырева Марина Пет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итель истории и обществознания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ровое 2024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2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чей программы</w:t>
      </w:r>
    </w:p>
    <w:p>
      <w:pPr>
        <w:pStyle w:val="Normal"/>
        <w:shd w:fill="FFFFFF" w:val="clear"/>
        <w:spacing w:lineRule="auto" w:line="240" w:before="0" w:after="0"/>
        <w:ind w:right="5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90"/>
        <w:gridCol w:w="1701"/>
      </w:tblGrid>
      <w:tr>
        <w:trPr>
          <w:trHeight w:val="11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9"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9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учебного предм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9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  <w:tr>
        <w:trPr>
          <w:trHeight w:val="1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уем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своения учебного предм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9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тическое планирование с указанием количества ча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9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оурочное планир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9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изменений и допол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9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4"/>
        <w:spacing w:lineRule="auto" w:line="240"/>
        <w:ind w:firstLine="709"/>
        <w:rPr/>
      </w:pPr>
      <w:r>
        <w:rPr>
          <w:rFonts w:eastAsia="Times New Roman"/>
          <w:caps w:val="false"/>
          <w:smallCaps w:val="false"/>
          <w:color w:val="000000"/>
          <w:kern w:val="0"/>
          <w:sz w:val="24"/>
          <w:szCs w:val="24"/>
          <w:lang w:val="ru-RU" w:eastAsia="ru-RU"/>
        </w:rPr>
        <w:t>Адаптированная рабочая программа по предмету История для 8 классов с ЗПР составлена на основании следующих нормативно-правовых документов:</w:t>
      </w:r>
    </w:p>
    <w:p>
      <w:pPr>
        <w:pStyle w:val="Style24"/>
        <w:spacing w:lineRule="auto" w:line="240"/>
        <w:ind w:firstLine="709"/>
        <w:rPr/>
      </w:pPr>
      <w:r>
        <w:rPr>
          <w:rFonts w:eastAsia="Times New Roman"/>
          <w:caps w:val="false"/>
          <w:smallCaps w:val="false"/>
          <w:color w:val="000000"/>
          <w:kern w:val="0"/>
          <w:sz w:val="24"/>
          <w:szCs w:val="24"/>
          <w:lang w:val="ru-RU" w:eastAsia="ru-RU"/>
        </w:rPr>
        <w:t xml:space="preserve">1. Федеральным законом от 24 ноября 1995 г. № 181-ФЗ «О социальной защите инвалидов в Российской Федерации»; </w:t>
      </w:r>
    </w:p>
    <w:p>
      <w:pPr>
        <w:pStyle w:val="Style24"/>
        <w:spacing w:lineRule="auto" w:line="240"/>
        <w:ind w:firstLine="709"/>
        <w:rPr>
          <w:rFonts w:eastAsia="Times New Roman"/>
          <w:caps w:val="false"/>
          <w:smallCaps w:val="false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caps w:val="false"/>
          <w:smallCaps w:val="false"/>
          <w:color w:val="000000"/>
          <w:kern w:val="0"/>
          <w:sz w:val="24"/>
          <w:szCs w:val="24"/>
          <w:lang w:val="ru-RU" w:eastAsia="ru-RU"/>
        </w:rPr>
        <w:t xml:space="preserve">2. Федеральным законом от 3 мая 2012 г. № 46-ФЗ «О ратификации Конвенции о правах инвалидов»; </w:t>
      </w:r>
    </w:p>
    <w:p>
      <w:pPr>
        <w:pStyle w:val="Style24"/>
        <w:spacing w:lineRule="auto" w:line="240"/>
        <w:ind w:firstLine="709"/>
        <w:rPr/>
      </w:pPr>
      <w:r>
        <w:rPr>
          <w:rFonts w:eastAsia="Times New Roman"/>
          <w:caps w:val="false"/>
          <w:smallCaps w:val="false"/>
          <w:color w:val="000000"/>
          <w:kern w:val="0"/>
          <w:sz w:val="24"/>
          <w:szCs w:val="24"/>
          <w:lang w:val="ru-RU" w:eastAsia="ru-RU"/>
        </w:rPr>
        <w:t xml:space="preserve">3. Федеральным законом от 29 декабря 2012 г. № 273-ФЗ «Об образовании в Российской Федерации»; </w:t>
      </w:r>
    </w:p>
    <w:p>
      <w:pPr>
        <w:pStyle w:val="Style24"/>
        <w:spacing w:lineRule="auto" w:line="240"/>
        <w:ind w:firstLine="709"/>
        <w:rPr/>
      </w:pPr>
      <w:r>
        <w:rPr>
          <w:rFonts w:eastAsia="Times New Roman"/>
          <w:caps w:val="false"/>
          <w:smallCaps w:val="false"/>
          <w:color w:val="000000"/>
          <w:kern w:val="0"/>
          <w:sz w:val="24"/>
          <w:szCs w:val="24"/>
          <w:lang w:val="ru-RU" w:eastAsia="ru-RU"/>
        </w:rPr>
        <w:t xml:space="preserve">4. Федеральным законом от 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</w:p>
    <w:p>
      <w:pPr>
        <w:pStyle w:val="Style24"/>
        <w:spacing w:lineRule="auto" w:line="240"/>
        <w:ind w:firstLine="709"/>
        <w:rPr/>
      </w:pPr>
      <w:r>
        <w:rPr>
          <w:rFonts w:eastAsia="Times New Roman"/>
          <w:caps w:val="false"/>
          <w:smallCaps w:val="false"/>
          <w:color w:val="000000"/>
          <w:kern w:val="0"/>
          <w:sz w:val="24"/>
          <w:szCs w:val="24"/>
          <w:lang w:val="ru-RU" w:eastAsia="ru-RU"/>
        </w:rPr>
        <w:t>5.  Приказом Министерства просвещения Российской Федерации от 31 мая 2021 г. № 287 «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24"/>
        <w:spacing w:lineRule="auto" w:line="240"/>
        <w:ind w:firstLine="709"/>
        <w:rPr/>
      </w:pPr>
      <w:r>
        <w:rPr>
          <w:rFonts w:eastAsia="Times New Roman"/>
          <w:caps w:val="false"/>
          <w:smallCaps w:val="false"/>
          <w:color w:val="000000"/>
          <w:kern w:val="0"/>
          <w:sz w:val="24"/>
          <w:szCs w:val="24"/>
          <w:lang w:val="ru-RU" w:eastAsia="ru-RU"/>
        </w:rPr>
        <w:t>6. Приказ Министерства просвещения Российской Федерации от 22 марта 2021 г. № 115 «Об утверждении Порядка организации и осуществления образовательной деятельности по основным общеобразовательным программам − образовательным программам начального общего, основного общего и среднего общего образования»;</w:t>
      </w:r>
    </w:p>
    <w:p>
      <w:pPr>
        <w:pStyle w:val="Style24"/>
        <w:spacing w:lineRule="auto" w:line="240"/>
        <w:ind w:firstLine="709"/>
        <w:rPr/>
      </w:pPr>
      <w:r>
        <w:rPr>
          <w:rFonts w:eastAsia="Times New Roman"/>
          <w:caps w:val="false"/>
          <w:smallCaps w:val="false"/>
          <w:color w:val="000000"/>
          <w:kern w:val="0"/>
          <w:sz w:val="24"/>
          <w:szCs w:val="24"/>
          <w:lang w:val="ru-RU" w:eastAsia="ru-RU"/>
        </w:rPr>
        <w:t>7. Постановлением Главного государственного санитарного врача Российской Федерации от 28 сентября 2020 г.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24"/>
        <w:spacing w:lineRule="auto" w:line="240"/>
        <w:ind w:firstLine="709"/>
        <w:rPr/>
      </w:pPr>
      <w:r>
        <w:rPr>
          <w:rFonts w:eastAsia="Times New Roman"/>
          <w:caps w:val="false"/>
          <w:smallCaps w:val="false"/>
          <w:color w:val="000000"/>
          <w:kern w:val="0"/>
          <w:sz w:val="24"/>
          <w:szCs w:val="24"/>
          <w:lang w:val="ru-RU" w:eastAsia="ru-RU"/>
        </w:rPr>
        <w:t>8. Постановлением Главного государственного санитарного врача Российской Федерации от 28 января 2021 г. № 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;</w:t>
      </w:r>
    </w:p>
    <w:p>
      <w:pPr>
        <w:pStyle w:val="Style24"/>
        <w:spacing w:lineRule="auto" w:line="240"/>
        <w:ind w:firstLine="709"/>
        <w:rPr>
          <w:rFonts w:eastAsia="Times New Roman"/>
          <w:caps w:val="false"/>
          <w:smallCaps w:val="false"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/>
          <w:caps w:val="false"/>
          <w:smallCaps w:val="false"/>
          <w:color w:val="000000"/>
          <w:kern w:val="0"/>
          <w:sz w:val="24"/>
          <w:szCs w:val="24"/>
          <w:lang w:val="ru-RU" w:eastAsia="ru-RU"/>
        </w:rPr>
        <w:t>9. Адаптированная основная образовательная программа школы, разработанная на основе ФГОС ООО и ФАООП ООО.</w:t>
      </w:r>
    </w:p>
    <w:p>
      <w:pPr>
        <w:pStyle w:val="Style24"/>
        <w:spacing w:lineRule="auto" w:line="240"/>
        <w:ind w:firstLine="709"/>
        <w:rPr/>
      </w:pPr>
      <w:r>
        <w:rPr>
          <w:rFonts w:eastAsia="Times New Roman"/>
          <w:caps w:val="false"/>
          <w:smallCaps w:val="false"/>
          <w:color w:val="000000"/>
          <w:kern w:val="0"/>
          <w:sz w:val="24"/>
          <w:szCs w:val="24"/>
          <w:lang w:val="ru-RU" w:eastAsia="ru-RU"/>
        </w:rPr>
        <w:t>10. Положения о рабочей программе по учебным предметам, курсам и курсам внеурочной деятельности. Адаптированная рабочая  программа обучающихся с задержкой психического развития разработана  с учетом особенностей их психофизического развития, индивидуальных возможностей, особых образовательных потребностей, обеспечивающая коррекцию нарушений развития и социальную адаптацию.</w:t>
      </w:r>
      <w:r>
        <w:rPr>
          <w:color w:val="000000"/>
          <w:sz w:val="24"/>
          <w:szCs w:val="24"/>
        </w:rPr>
        <w:t>А</w:t>
      </w:r>
      <w:r>
        <w:rPr>
          <w:caps w:val="false"/>
          <w:smallCaps w:val="false"/>
          <w:color w:val="000000"/>
          <w:sz w:val="24"/>
          <w:szCs w:val="24"/>
        </w:rPr>
        <w:t xml:space="preserve">даптированная рабочая  программа обучающихся с задержкой психического развития разработана </w:t>
      </w:r>
      <w:r>
        <w:rPr>
          <w:color w:val="000000"/>
          <w:sz w:val="24"/>
          <w:szCs w:val="24"/>
        </w:rPr>
        <w:t xml:space="preserve"> </w:t>
      </w:r>
      <w:r>
        <w:rPr>
          <w:caps w:val="false"/>
          <w:smallCaps w:val="false"/>
          <w:color w:val="000000"/>
          <w:sz w:val="24"/>
          <w:szCs w:val="24"/>
        </w:rPr>
        <w:t>с учетом особенностей их психофизического развития, индивидуальных возможностей</w:t>
      </w:r>
      <w:r>
        <w:rPr>
          <w:color w:val="000000"/>
          <w:sz w:val="24"/>
          <w:szCs w:val="24"/>
        </w:rPr>
        <w:t xml:space="preserve">, </w:t>
      </w:r>
      <w:r>
        <w:rPr>
          <w:caps w:val="false"/>
          <w:smallCaps w:val="false"/>
          <w:color w:val="000000"/>
          <w:kern w:val="2"/>
          <w:sz w:val="24"/>
          <w:szCs w:val="24"/>
        </w:rPr>
        <w:t>особых образовательных потребностей,</w:t>
      </w:r>
      <w:r>
        <w:rPr>
          <w:caps w:val="false"/>
          <w:smallCaps w:val="false"/>
          <w:color w:val="000000"/>
          <w:sz w:val="24"/>
          <w:szCs w:val="24"/>
        </w:rPr>
        <w:t xml:space="preserve"> обеспечивающая коррекцию нарушений развития и социальную адаптацию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предметным результатам обучающихся с ЗПР в части итоговых достижений к моменту завершения обучения на уровне основного общего образования полностью соответствуют требованиям к предметным результатам для обучающихся по основной образовательной программе, не имеющих ограничений по возможностям здоровья.</w:t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рабочая программа учитывает  следующие </w:t>
      </w:r>
      <w:r>
        <w:rPr>
          <w:rFonts w:cs="Times New Roman" w:ascii="Times New Roman" w:hAnsi="Times New Roman"/>
          <w:i/>
          <w:sz w:val="24"/>
          <w:szCs w:val="24"/>
        </w:rPr>
        <w:t>специфические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ые потребности: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требность в адаптации и дифференцированном подходе к отбору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я программного материала учебных предметов с учетом особых образовательных потребностей и возможностей обучающихся с ЗПР на уровне основного общего образования; 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ключение коррекционно-развивающего компонента в процесс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я при реализации образовательных программ основного общего образования с учетом преемственности уровней начального и основного общего образования;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/>
      </w:pPr>
      <w:bookmarkStart w:id="0" w:name="_Hlk39599667"/>
      <w:r>
        <w:rPr>
          <w:sz w:val="24"/>
          <w:szCs w:val="24"/>
        </w:rPr>
        <w:t>развитие и коррекция приемов мыслительной деятельности 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х действий, составляющих основу логических мыслительных операций, расширение метапредметных способов учебно-познавательной деятельности, обеспечивающих процесс освоения программного материала;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применение специальных методов и приемов, средств обучения с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bookmarkStart w:id="1" w:name="_Hlk39599667"/>
      <w:r>
        <w:rPr>
          <w:rFonts w:cs="Times New Roman" w:ascii="Times New Roman" w:hAnsi="Times New Roman"/>
          <w:sz w:val="24"/>
          <w:szCs w:val="24"/>
        </w:rPr>
        <w:t>учетом особенностей усвоения обучающимся с ЗПР системы знаний, умений, навыков, компетенций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(использование «пошаговости» при предъявлении учебного материала, при решении практико-ориентированных задач и жизненных ситуаций; применение алгоритмов, дополнительной визуальной поддержки, опорных схем при решении учебно-познавательных задач и работе с учебной информацией; разносторонняя проработка учебного материала, закрепление навыков и компетенций применительно к различным жизненным ситуациям; увеличение доли практико-ориентированного материала, связанного с жизненным опытом подростка; разнообразие и вариативность предъявления и объяснения учебного материала при трудностях усвоения и переработки информации и т.д.); 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организация образовательного пространства, рабочего места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енной организации образовательной среды с учетом психофизических особенностей и возможностей обучающегося с ЗПР (индивидуальное проектирование образовательной среды с учетом повышенной истощаемости и быстрой утомляемости в процессе интеллектуальной деятельности, сниженной работоспособности, сниженной произвольной регуляции, неустойчивости произвольного внимания, сниженного объема памяти и пониженной точности воспроизведения); 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специальная помощь в развитии осознанной саморегуля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и и поведения, в осознании возникающих трудностей в коммуникативных ситуациях, использовании приемов эмоциональной саморегуляции, в побуждении запрашивать помощь взрослого в затруднительных социальных ситуациях; целенаправленное развитие социального взаимодействия обучающихся с ЗПР;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ет функционального состояния центральной нервной системы 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йродинамики психических процессов обучающихся с ЗПР (замедленного темпа переработки информации, пониженного общего тонуса, склонности к аффективной дезорганизации деятельности, «органической» деконцентрации внимания и др.);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к осознанию и осмыслению, упорядочива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аиваемых на уроках знаний и умений, к применению усвоенных компетенций в повседневной жизни; формирование читательской культуры;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ение специального подхода к оценке образовательных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й (личностных, метапредметных и предметных) с учетом психофизических особенностей и особых образовательных потребностей обучающихся с ЗПР; использование специального инструментария оценивания достижений и выявления трудностей усвоения образовательной программы;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оциально активной позиции, интереса к социальному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у с позиций личностного становления и профессионального самоопределения; 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развитие и расширение средств коммуникации, навык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ктивного общения и социального взаимодействия (со сверстниками, с членами семьи, со взрослыми), максимальное расширение социальных контактов, помощь обучающемуся с ЗПР в осознании социально приемлемого и одобряемого поведения, а также необходимости избирательности при установлении социальных контактов (профилактика негативного влияния, противостояние вовлечению в антисоциальную среду); профилактика асоциального повед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изучения </w:t>
      </w:r>
      <w:r>
        <w:rPr>
          <w:rFonts w:cs="Times New Roman" w:ascii="Times New Roman" w:hAnsi="Times New Roman"/>
          <w:sz w:val="24"/>
          <w:szCs w:val="24"/>
        </w:rPr>
        <w:t>истории в школе образование, развитие и воспитание личности школьника, способного к 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обучающих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обучения истории–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обучающихся способности изучать разнообразный исторический материал и использовать его в своей деятельности. Для этого необходимо систематическое руководство деятельностью детей с ограниченными возможностями здоровья  в процессе обучения истории с постепенным возрастанием их самосто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ми задачами курса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обучающимися комплекса систематизированных знаний об истории Отечества, роли России как активного участника и творца всемирной истор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щь обучающимся в развитии у них чувства национальной идентичности, патриотизма, толерантности, уважения к историческому пути своего и других нар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 обучающихся исторического мышления, под которым понимается способность рассматривать события и явления с точки зрения их исторической обусловлен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обучающимися умениями и навыками поиска и систематизации исторической информ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ленные задачи определяются особенностями психической деятельности обучающихся с ограниченными возможностями здоровья. Особенность данной рабочей программы заключается в том, что она модифицирована через формы занятий, методы и приемы обучения и объем изучаемого материала, для обучения специального (коррекционного) класса VIII вид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основных функций основного общего образования является реализация права каждого ребёнка на полноценное образование, отвечающее его потребностям и в полной мере использующее возможности его развития. В национальной образовательной инициативе «Наша новая школа» подчёркивается, что «особое внимание должно быть сосредоточено на создании условий для полноценного включения в образовательное пространство и успешной социализации детей с ограниченными возможностями здоровья (ОВЗ)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цель коррекционно-образовательной работы с детьми с ограниченными возможностями здоровья – социальная реабилитация, трудовая адаптация и интеграция в обществ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 данной категории нарушена психика, эмоционально-волевая сфера, слабо развита мелкая моторика рук, общее интеллектуальное недоразвитие снижает процесс усвоения знаний и им необходима педагогическая поддерж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формой организации учебного процесса является урок. Ведущей формой работы учителя с учениками на уроке является фронтальная работа при осуществлении дифференцированного и индивидуального подхода. В процессе обучения литературе используется игровой и занимательный материал, наглядные и иллюстративные пособия технические и другие дидактические сред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учения детей с умеренной умственной отсталостью от учителя требуется и специальная работа, направленная на уточнение и расширение имеющихся представлений, умение сформировать их в речи, в различных практических действиях на урок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ках при чтении произведений, устных высказываниях формируются общие речевые навыки детей с ограниченными возможностями здоровья, направленные на коррекцию недостатков звукопроизношения, развития слухового внимания и фонематического слуха. С этой целью на каждом занятии проводится артикуляционная физминуткаи даются специальные зад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должно реализовываться на доступном содержании, построенном по принципу от простого к сложному с учётом возрастных и психических особенностей детей с умеренной умственной отстал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ем учебного времени:</w:t>
      </w:r>
      <w:r>
        <w:rPr>
          <w:rFonts w:cs="Times New Roman" w:ascii="Times New Roman" w:hAnsi="Times New Roman"/>
          <w:sz w:val="24"/>
          <w:szCs w:val="24"/>
        </w:rPr>
        <w:t xml:space="preserve"> всего 68 часов, из расчета 34 недель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обучения:</w:t>
      </w:r>
      <w:r>
        <w:rPr>
          <w:rFonts w:cs="Times New Roman" w:ascii="Times New Roman" w:hAnsi="Times New Roman"/>
          <w:sz w:val="24"/>
          <w:szCs w:val="24"/>
        </w:rPr>
        <w:t xml:space="preserve"> очна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Согласно учебному плану МБОУ СОШ 12 на изучении истории в основной школе отводится  2 ч в недел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учебного предмета</w:t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8 </w:t>
      </w:r>
      <w:r>
        <w:rPr>
          <w:sz w:val="24"/>
          <w:szCs w:val="24"/>
        </w:rPr>
        <w:t>класс. История Отечества</w:t>
      </w:r>
    </w:p>
    <w:p>
      <w:pPr>
        <w:pStyle w:val="Normal"/>
        <w:spacing w:lineRule="auto" w:line="240" w:before="0" w:after="0"/>
        <w:ind w:firstLine="709"/>
        <w:jc w:val="center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Россия</w:t>
      </w:r>
      <w:r>
        <w:rPr>
          <w:rStyle w:val="Appleconvertedspace"/>
          <w:rFonts w:cs="Times New Roman" w:ascii="Times New Roman" w:hAnsi="Times New Roman"/>
          <w:b/>
          <w:color w:val="FF0000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в 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XVIII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век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Начало царствования Петра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 Азовские походы. «Великое посольство» Пе</w:t>
        <w:softHyphen/>
        <w:t xml:space="preserve">тра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 Создание российского флота и борьба за выход к Балтийскому и Черно</w:t>
        <w:softHyphen/>
        <w:t>му морям. Начало Северной войны. Строительство Петербурга. Создание регулярной армии. Полтавская битва: разгром шведов. Победы русского фло</w:t>
        <w:softHyphen/>
        <w:t xml:space="preserve">та. Окончание Северной войны. Петр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― первый российский император. Лич</w:t>
        <w:softHyphen/>
        <w:t xml:space="preserve">ность Петра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Великого. Реформы государственного управления, губернская реформа. Оппозиция реформам Петра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, дело царевича Алексея. Эко</w:t>
        <w:softHyphen/>
        <w:t>но</w:t>
        <w:softHyphen/>
        <w:t>ми</w:t>
        <w:softHyphen/>
        <w:t>ческие преобразования в стране. Нововведения в культуре. Развитие науки и техники. Итоги и цена петровских преобраз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Дворцовые перевороты: внутренняя и внешняя политика преемников Петра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. Российская Академия наук и деятельность М. В. Ломоносова. И. И. Шувалов </w:t>
      </w: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покровитель просвещения, наук и искусства. Основание первого Российского университета и Академии художе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Правление Екатерины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I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― просвещенный абсолютизм. Укрепление им</w:t>
        <w:softHyphen/>
        <w:t>пе</w:t>
        <w:softHyphen/>
        <w:t>раторской власти. Развитие  промышленности, торговли, рост городов. «Зо</w:t>
        <w:softHyphen/>
        <w:t>лотой век дворянства». Положение крепостных крестьян, усиление крепос</w:t>
        <w:softHyphen/>
        <w:t>т</w:t>
        <w:softHyphen/>
        <w:t>ничества. Восстание под пред</w:t>
        <w:softHyphen/>
        <w:t>во</w:t>
        <w:softHyphen/>
        <w:t>ди</w:t>
        <w:softHyphen/>
        <w:t>тель</w:t>
        <w:softHyphen/>
        <w:t>ством Е. Пугачева и его значение. Рус</w:t>
        <w:softHyphen/>
        <w:t xml:space="preserve">ско-турецкие войны  второй половины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XVII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ве</w:t>
        <w:softHyphen/>
        <w:t xml:space="preserve">ка, их итоги. Присоединение Крыма и освоение Новороссии. А. В. Суворов, Ф. Ф. Ушаков. Культура и быт России во второй половине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XVII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века. Русские изобретатели и умельцы, раз</w:t>
        <w:softHyphen/>
        <w:t xml:space="preserve">витие исторической науки, литературы,  искусства. </w:t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Правление Павла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center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Россия в первой половине 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XIX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Россия в начале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XIX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века. Приход к власти Александра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 Вну</w:t>
        <w:softHyphen/>
        <w:t>т</w:t>
        <w:softHyphen/>
        <w:t>ре</w:t>
        <w:softHyphen/>
        <w:t>н</w:t>
        <w:softHyphen/>
        <w:t>няя и внешняя политика России. Отечественная война 1812 г. Основные этапы и сра</w:t>
        <w:softHyphen/>
        <w:t>же</w:t>
        <w:softHyphen/>
        <w:t xml:space="preserve">ния войны. Бородинская битва. Герои войны (М. И. Кутузов, М. Б. Барклай-де-Толли, П. И. Багратион, Н. Н. Раевский,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Д. В. Давыдо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и др.). Причины победы России в Отечественной войне. Народная память о войне 1812 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Правление Александра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 Движение декабристов: создание тайных обществ в России, их участники. Вступление на престол Николая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 Восстание декабристов на Сенатской площади в Санкт-Петербурге. Суд над декабристами. Значение движения де</w:t>
        <w:softHyphen/>
        <w:t>кабр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Правление Николая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 Преобразование и укрепление государственного ап</w:t>
        <w:softHyphen/>
        <w:t>парата. Введение военных порядков во все сферы жизни общества. Внешняя политика России. Крымская война 1853-1856 гг. Итоги и последствия вой</w:t>
        <w:softHyphen/>
        <w:t>ны.</w:t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«Золотой век» русской культуры первой половины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XIX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века. Развитие на</w:t>
        <w:softHyphen/>
        <w:t>уки, техники, живописи, архитектуры, литературы, музыки. Выдающиеся де</w:t>
        <w:softHyphen/>
        <w:t>ятели культуры (А. С. Пушкин, М. Ю. Лермонтов, Н. В. Гоголь, М. И. Глинка, В. А. Тропи</w:t>
        <w:softHyphen/>
        <w:t xml:space="preserve">нин, К. И. Росси и др.). </w:t>
      </w:r>
    </w:p>
    <w:p>
      <w:pPr>
        <w:pStyle w:val="Normal"/>
        <w:spacing w:lineRule="auto" w:line="240" w:before="0" w:after="0"/>
        <w:ind w:firstLine="709"/>
        <w:jc w:val="center"/>
        <w:rPr>
          <w:rStyle w:val="Appleconvertedspace"/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Россия во второй половине 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XIX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– начале 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XX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Правление Александра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I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 Отмена крепостного права, его значение. Жизнь крестьян после отмены крепостного права. Социально-экономическое развитие России. Реформы, связанные с преобразованием жизни в стране (городская, судебная, военная реформы, открытие начальных народных училищ). Убийство Александра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I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Приход к власти Александра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II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. Развитие российской промышленности, формирование русской буржуазии. Положение и жизнь рабочих. Появление революционных кружков. Жизнь и быт русских купцов, городского и сельского населения. Наука и культура во второй половине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XIX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века. Великие имена: И. С. Тургенев, Ф. М. Достоевский, Л. Н. Толстой, В. И. Суриков, П. И. Чайковский, А. С. Попов, А. Ф. Можайский и др.</w:t>
      </w:r>
      <w:r>
        <w:rPr>
          <w:rStyle w:val="Appleconvertedspace"/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Начало правления Николая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en-US"/>
        </w:rPr>
        <w:t>I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 Промышленное развитие страны. Положе</w:t>
        <w:softHyphen/>
        <w:t>ние основных групп населения. Стачки и забастовки рабочих. Русско-япо</w:t>
        <w:softHyphen/>
        <w:t>н</w:t>
        <w:softHyphen/>
        <w:t xml:space="preserve">ская война 1904-1905 гг.: основные сражения. Причины поражения России в войне. Воздействие войны на общественную и политическую жизнь стра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Первая русская революция 1905-1907 гг. Кровавое воскресенье 9 января 1905 г. ― на</w:t>
        <w:softHyphen/>
        <w:t>чало революции, основные ее события. Реформы П. А. Столыпина и их ито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«Серебряный век» русской культуры. Выдающиеся деятели  культуры: А. М. Горький, В. А. Серов, Ф. И. Шаляпин, Анна Павлова и др. Появление первых кинофильмов в России.</w:t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Россия в Первой мировой войне. Героизм и са</w:t>
        <w:softHyphen/>
        <w:t>мо</w:t>
        <w:softHyphen/>
        <w:t>от</w:t>
        <w:softHyphen/>
        <w:t>ве</w:t>
        <w:softHyphen/>
        <w:t>р</w:t>
        <w:softHyphen/>
        <w:t>же</w:t>
        <w:softHyphen/>
        <w:t>н</w:t>
        <w:softHyphen/>
        <w:t>ность русских солдат. Победы и поражения русской армии в ходе военных дей</w:t>
        <w:softHyphen/>
        <w:t>ствий. Брусиловский прорыв. Подвиг летчика П. Н. Несте</w:t>
        <w:softHyphen/>
        <w:t>рова. Экономическое положение в стране. От</w:t>
        <w:softHyphen/>
        <w:t>ношение к войне в обществе.</w:t>
      </w:r>
    </w:p>
    <w:p>
      <w:pPr>
        <w:pStyle w:val="Normal"/>
        <w:spacing w:lineRule="auto" w:line="240" w:before="0" w:after="0"/>
        <w:ind w:firstLine="709"/>
        <w:jc w:val="center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Россия в 1917-1921 годах</w:t>
      </w:r>
    </w:p>
    <w:p>
      <w:pPr>
        <w:pStyle w:val="Normal"/>
        <w:spacing w:lineRule="auto" w:line="240" w:before="0" w:after="0"/>
        <w:ind w:firstLine="709"/>
        <w:rPr>
          <w:rStyle w:val="Appleconvertedspace"/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Революционные события 1917 года. Февральская революция и отречение царя от престола. </w:t>
      </w:r>
    </w:p>
    <w:p>
      <w:pPr>
        <w:pStyle w:val="31"/>
        <w:jc w:val="center"/>
        <w:rPr>
          <w:rStyle w:val="Appleconvertedspace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sz w:val="28"/>
          <w:szCs w:val="28"/>
        </w:rPr>
        <w:t>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учебного предм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ние некоторых дат важнейших событий отечественной истори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некоторых основных фактов исторических событий, явлений, процесс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мен некоторых наиболее известных исторических деятелей (князей, царей, политиков, полководцев, ученых, деятелей культуры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значения основных терминов-понятий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о датам последовательности и длительности исторических событий, пользование «Лентой времени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предметов, событий, исторических героев с опорой на наглядность, составление рассказов о них  по вопросам учител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и показ на исторической карте основных изучаемых объектов и собы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значения основных исторических понятий с помощью учи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ние хронологических рамок ключевых процессов, дат важнейших событий отечественной истори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екоторых основных исторических фактов, событий, явлений, процессов; их причины, участников, результаты и значение; составление рассказов об исторических событиях, формулировка выводов об их значен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е мест совершения основных исторических собы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имен известных исторических деятелей (князей, царей, политиков, полководцев, ученых, деятелей культуры) и составление элементарной характеристики  исторических герое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взаимосвязи и последовательности важнейших исторических собы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«легенды» исторической карты и «чтение» исторической карты с опорой на ее «легенду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терминов понятий и их определ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есение года с веком, установление последовательности и длительности исторических собы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, анализ, обобщение исторических фак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нформации в одном или нескольких источниках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и раскрытие причинно-следственных связей между историческими событиями и явления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Тематическое план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2"/>
        <w:gridCol w:w="3110"/>
        <w:gridCol w:w="859"/>
        <w:gridCol w:w="709"/>
        <w:gridCol w:w="709"/>
        <w:gridCol w:w="6378"/>
        <w:gridCol w:w="2205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ОР, ЦОР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bookmarkStart w:id="2" w:name="_Hlk176741847"/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оссийское государство в конце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VII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(17) – начале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VIII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(18) века</w:t>
            </w:r>
            <w:bookmarkEnd w:id="2"/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3" w:name="_Hlk176741862"/>
            <w:bookmarkEnd w:id="3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ше Отечество – Россия в XVII веке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показывать на карте территорию и границы России в XVII (17) 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ть значения слов, обозначающих сословия российского общества в XVII (17) 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объяснять причины возникновения разных сословий в России: дворян, бояр, купцов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объяснять причины войн России с Польшей, Швецией, стремления Украины к союзу с Росс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 дату рождения Петра I, уметь описывать занятия и интересы, приводить примеры деятельности Петра I по созданию армии, флота, по укреплению России, её влияния на другие страны Европ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multiurok.ru/files/proiskhozhdenie-slavian-prezentatsiia-k-uroku-isto.html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ство и юность Петра 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multiurok.ru/files/priezientatsiia-k-uroku-istorii-7-klass-korriek-21.html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царение Петра 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multiurok.ru/files/oblik-slavian-i-cherty-ikh-kharaktera-prezentatsii.html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верная война. Основание Петербурга (1700-1721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multiurok.ru/files/priezientatsiia-k-uroku-istorii-7-klass-korriek-17.html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слуги Петра Великого в истории России (1689-172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nsportal.ru/shkola/istoriya/library/2014/11/09/verovaniya-vostochnykh-slavyan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6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Обобщение. Российское государство в конце XVII – начале XVIII 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nsportal.ru/shkola/istoriya/library/2014/05/18/otkrytyy-urok-v-7-b-klasse-viii-vida-kro-po-teme-nachalo</w:t>
            </w:r>
          </w:p>
        </w:tc>
      </w:tr>
      <w:tr>
        <w:trPr/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того по раздел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  <w:bookmarkStart w:id="4" w:name="_Hlk176741875"/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оссийская империя после Петра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bookmarkEnd w:id="4"/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5" w:name="_Hlk176741886"/>
            <w:bookmarkEnd w:id="5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катерина I и Петр I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обозначать на ленте времени границы XVII и XVIII в., устанавливать век по датам. Знать преемников Петра I, объяснять причины частой смены правителей России после смерти Петра I. Уметь рассказывать о порядках, образе жизни царедворцев в период дворцовых переворотов Уметь отмечать положительные изменения в государстве в период правления Елизаветы Петровны, знать отличия этого периода от периода правления её предшествен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 имена и заслуги великих деятелей России середины XVII в.: Ломоносова, Шувалова, Суворова, Румянцева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работать картой и лентой времени в соответствии с заданиями в учебнике. Уметь составлять характеристики исторических личностей: Екатерины II, Потёмкина, Суворова, Румянцева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 причины и итоги Русско-турецкой войны: взятие Измаила, освобождение Крыма от власти Турции; освоение южных земель, строительство новых городов и др. Уметь объяснять причины казацко-крестьянских восстаний в период правления Екатерины Велик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 и уметь обобщать итоги деятельности Екатерины II в расширении территории России, укрепление её авторитета в международных отношениях. Знать о достижениях науки, образования, культуры, жизни населения России в XVIII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самостоятельно читать и пересказывать учебные тексты. Уметь описывать исторические события с опорой на картины, иллюстрации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ругие источники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infourok.ru/prezentaciya-po-istorii-na-temu-obrazovanie-mongolskogo-gosudarstva-7klass-5048095.html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на Иоанновна и Иван V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nsportal.ru/shkola/istoriya/library/2014/05/18/otkrytyy-urok-v-7-b-klasse-viii-vida-kro-po-teme-nachal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.3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арствование Елизаветы Петровны (1741-1761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nsportal.ru/shkola/istoriya/library/2014/05/18/otkrytyy-urok-v-7-b-klasse-viii-vida-kro-po-teme-nachal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 в эпоху Екатерины Великой (1762-1796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nsportal.ru/shkola/istoriya/library/2014/05/18/otkrytyy-urok-v-7-b-klasse-viii-vida-kro-po-teme-nachal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Обобщение. Российская империя после Петра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nsportal.ru/shkola/istoriya/library/2014/05/18/otkrytyy-urok-v-7-b-klasse-viii-vida-kro-po-teme-nachalo</w:t>
            </w:r>
          </w:p>
        </w:tc>
      </w:tr>
      <w:tr>
        <w:trPr/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того по раздел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аздел 3. </w:t>
            </w:r>
            <w:bookmarkStart w:id="6" w:name="_Hlk176741918"/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оссийская империя в первой половине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IX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(19) века</w:t>
            </w:r>
            <w:bookmarkEnd w:id="6"/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7" w:name="_Hlk176741931"/>
            <w:bookmarkEnd w:id="7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ношения России со странами Европы в конце XVIII век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 и уметь объяснять значения новых слов и понят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работать с картой, находить и называть места морских и сухопутных сражений русских войс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причины ужесточения Павлом I порядков в армии, жизни придворного общества, а также его попыток облегчить жизнь крестьянского сосло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оценивать мужество и героизм русской армии и её полководцев в зарубежных военных кампа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устанавливать родственные связи между Екатериной II, Павлом I, Александром I, объяснять причины разногласий между членами императорской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объяснять истоки возникновения прогрессивных идей о реформах в России у членов «негласного комитет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сравнивать и делать выводы, касательно противоречивой политики Александра I: с одной стороны - демократические реформы, с другой – «аракчеевщина» Уметь самостоятельно применять карты, схемы, иллюстрации при описании сражений русской армии с армией Наполеона. Уметь передавать в суждениях, объяснениях, рассказах личное отношение к героям 1812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 особенности личности Николая I, уметь описывать условия его семейного воспитания. Знать и уметь объяснять причины возникновения восстания декабристов и их требований к Сенату и императору. Знать итого восстания, его влияние на сознание дворянского общества в период правления Николая I. Уметь обобщать позитивные и негативные явления в реформах и действиях Николая I в управлении государством. Уметь работать с картой, передавать в описаниях традиции и обычаи горцев, устанавливать исторические связи России с Кавказом, её геополитические интересы и причины войн с горцами. Знать имена исторических деятелей, писате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этов участников войн на Кавказе в XIX (19) в. Знать о причинах и формах участия России в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влениях революционных движений в Евро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infourok.ru/biblioteka/istoriya-rossii/klass-7/uchebnik-1811/tema-100995/type-5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мператор Александр I (1801-182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infourok.ru/prezentaciya-po-istorii-na-temu-vocarenie-pervyh-romanovyh-6396073.html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ечественная война 1812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infourok.ru/prezentaciya-kultura-rossiyskogo-gosudarstva-v-vivii-vekah-3055737.html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мператор Николай I (1825 – 1855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infourok.ru/prezentaciya-kultura-rossiyskogo-gosudarstva-v-vivii-vekah-3055737.html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общение.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оссийская империя в первой половине XIX (19) ве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infourok.ru/prezentaciya-kultura-rossiyskogo-gosudarstva-v-vivii-vekah-3055737.html</w:t>
            </w:r>
          </w:p>
        </w:tc>
      </w:tr>
      <w:tr>
        <w:trPr/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того по раздел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bookmarkStart w:id="8" w:name="_Hlk176741944"/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. Россия в конце XIX- начала XX века.</w:t>
            </w:r>
            <w:bookmarkEnd w:id="8"/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9" w:name="_Hlk176741957"/>
            <w:bookmarkEnd w:id="9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арь – освободитель Александр II (1855-1881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обозначать на ленте времени: конец XIX – начало XX в., конец правления Николая I, начало правления Александра II, другие исторические события этого времени. Уметь связно рассказывать о воспитании, образовании, личностных качествах Александра II. Уметь объяснять и подтверждать примерами историческое значение отмены крепостного права, влияние этого события на социальное и общественное устройство России в XIX в. Понимать значение дипломатической службы на примере возвращения России на Чёрное море, договоров с Бухарой, Хивинским ханством и др. Знать историю помощи России балканским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одам в избавлении от турецкого ига в XIX в. Уметь объяснять причины возникновения тайных революционных организаций в России. Уметь объяснять причины ужесточения законов п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хранению незыблемости самодержавия в период правления Александра III. Знать об основных направлениях деятельности правительства и императора по экономическому развитию России в 80-ые годы XIX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использовать источники литературы и искусства в описании жизни и быта городского и сельского населения России. Знать наиболее острые проблемы Русского государства в конце XIX – начале XX в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infourok.ru/prezentaciya-po-istorii-na-temu-vocarenie-pervyh-romanovyh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арь Александр III Миротворец (1881-1894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infourok.ru/prezentaciya-po-istorii-na-temu-vocarenie-pervyh-romanovyh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ний российский император – Николай II (1894-1917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infourok.ru/prezentaciya-po-istorii-na-temu-vocarenie-pervyh-romanovyh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волюционные выступления 1905-1907 год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infourok.ru/prezentaciya-po-istorii-na-temu-vocarenie-pervyh-romanovyh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.5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общение.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оссия в конце XIX- начала XX век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infourok.ru/prezentaciya-po-istorii-na-temu-vocarenie-pervyh-romanovyh-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.6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общ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того по разделу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 ПО ПРОГРАММ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Yu Gothic Light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Yu Gothic Light" w:cs="Times New Roman" w:ascii="Times New Roman" w:hAnsi="Times New Roman"/>
          <w:b/>
          <w:sz w:val="24"/>
          <w:szCs w:val="24"/>
          <w:lang w:val="en-US" w:eastAsia="en-US"/>
        </w:rPr>
        <w:t>ПОУРОЧНОЕ ПЛАНИР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Times New Roman" w:hAnsi="Times New Roman" w:eastAsia="Yu Mincho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eastAsia="Yu Mincho" w:cs="Times New Roman" w:ascii="Times New Roman" w:hAnsi="Times New Roman"/>
          <w:b/>
          <w:bCs/>
          <w:sz w:val="24"/>
          <w:szCs w:val="24"/>
          <w:lang w:val="en-US" w:eastAsia="en-US"/>
        </w:rPr>
        <w:t>8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198"/>
        <w:gridCol w:w="947"/>
        <w:gridCol w:w="947"/>
        <w:gridCol w:w="950"/>
        <w:gridCol w:w="1959"/>
      </w:tblGrid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Тема урока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Количество часов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иды, формы контроля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се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К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bookmarkStart w:id="10" w:name="_Hlk176741448"/>
            <w:bookmarkEnd w:id="10"/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Российское общество в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XVII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(17) век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тношения России с другими страна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Детство и юность Петра I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Семейные раздоры, борьба за власт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5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Воцарение Петра I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6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Великое посольство (1697-1698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7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Новый бунт стрельцов. Возвращение Петр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в Москв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8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Северная война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9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снование Петербурга (1700-1721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10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Продолжение Северной войны.Разгром шведов под Полтавой. Завершение Северной войн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1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Заслуги Петра Великого в истории России. Промышленность и сельское хозяйство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1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Изменение в управлении государство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1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Табель о рангах. Указ о единонаслед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1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Образование и культура при Петре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. Личность Петр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15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Семья Петра Велик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b/>
                <w:sz w:val="24"/>
                <w:szCs w:val="24"/>
                <w:lang w:eastAsia="ja-JP"/>
              </w:rPr>
              <w:t>16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Обобщение. Российское государство в конце XVII – начале XVIII в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17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Екатерин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и  Петр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18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нук Петра Велик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19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Конец правления Петр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20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Анна Иоанновна и Иван VI (1730-1741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2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Как правила Россией Анна Иоаннов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2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Наследники Анны Иоанновны. Конец бироновщин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2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Царствование Елизаветы Петровн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2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Окружение Елизаветы. Возвращение к порядкам Петр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25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Войны России в период правления Елизаветы Петровн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26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Воцарение Петр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27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Россия в эпоху Екатерины Велико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28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Начало царствования Екатерины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29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Близкое окружение и помощники Екатерины 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30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Война России с Турцией (1768-1774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3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Присоединение Крыма. Русско – турецкая война (1787-1791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3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Как управляла Россией Екатерин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. Восстание Пугачева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3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Развитие Образования при Екатерине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3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Конец правления Екатерины Велико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b/>
                <w:sz w:val="24"/>
                <w:szCs w:val="24"/>
                <w:lang w:eastAsia="ja-JP"/>
              </w:rPr>
              <w:t>35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Обобщение. Российская империя после Петра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36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Отношения России со странами Европы в конце XVIII века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37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Император Александр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38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Вторжение армии Наполеона в Россию. Западная граница России: план Александр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, план Наполеон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39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Битва за Смоленс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40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течественная война 1812 года. Бородинское сражени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4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Наполеон в Москве. Александр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и Наполеон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4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кончание войн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4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Поход русской армии в Европу в 1813 – 1814 года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4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Россия после войны с Наполеон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45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Император Николай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46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Восстание декабрис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47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Реформы Никола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48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Войны России на Кавказ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49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Отношения России с другими странами при Николае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50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Крымская война. Оборона Севастопол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b/>
                <w:sz w:val="24"/>
                <w:szCs w:val="24"/>
                <w:lang w:eastAsia="ja-JP"/>
              </w:rPr>
              <w:t>5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Обобщение. Российская империя в первой половине XIX в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5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Царь – освободитель Александр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5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Международные отношения России при Александре II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5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Россия и Средняя Аз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55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Русско-турецкая война 1877-1878 год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56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Революционные организации в России в конце XIX в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57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Царь Александр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Миротворец (1881-1894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58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Укрепление самодержавия Александром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59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Российское государство в период правления Александр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60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Отношения России с европейскими странами, конец правления Александр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6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Последний Российский император – Николай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6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Россия в начале царствования Никола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" w:cs="Times New Roman" w:ascii="Times New Roman" w:hAnsi="Times New Roman"/>
                <w:sz w:val="24"/>
                <w:szCs w:val="24"/>
                <w:lang w:eastAsia="ja-JP"/>
              </w:rPr>
              <w:t>6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бострение международных отношений. Война с Японие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6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Революционные выступления 1905-1907 год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65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Россия перед Первой мировой войной (1908-1914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66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Февральская революция 1917 года. Отречение Никола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67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Обобщение. Россия в конце XIX- начала XX 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68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Обобщени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ОБЩЕЕ КОЛИЧЕСТВО ЧАСОВ ПО ПРОГРАММ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6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right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  <w:t>Утверждено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                                                                                                        </w:t>
      </w: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  <w:t>Приказ №_____от__________20 г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right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  <w:t>Директор школы ________/В.М.Егорова/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both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both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both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both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center"/>
        <w:rPr>
          <w:rFonts w:ascii="Times New Roman" w:hAnsi="Times New Roman" w:eastAsia="DejaVu Sans;MS Mincho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ист внесения изменений и дополнений в рабочую программу по истории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center"/>
        <w:rPr/>
      </w:pPr>
      <w:r>
        <w:rPr>
          <w:rFonts w:eastAsia="DejaVu Sans;MS Mincho" w:cs="Times New Roman" w:ascii="Times New Roman" w:hAnsi="Times New Roman"/>
          <w:b/>
          <w:kern w:val="2"/>
          <w:sz w:val="24"/>
          <w:szCs w:val="24"/>
          <w:lang w:eastAsia="hi-IN" w:bidi="hi-IN"/>
        </w:rPr>
        <w:t>Для 8  класс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center"/>
        <w:rPr>
          <w:rFonts w:ascii="Times New Roman" w:hAnsi="Times New Roman" w:eastAsia="DejaVu Sans;MS Mincho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54"/>
        <w:gridCol w:w="808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center"/>
              <w:rPr>
                <w:rFonts w:ascii="Times New Roman" w:hAnsi="Times New Roman" w:eastAsia="DejaVu Sans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center"/>
              <w:rPr/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Характеристика изменен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both"/>
              <w:rPr>
                <w:rFonts w:ascii="Times New Roman" w:hAnsi="Times New Roman" w:eastAsia="DejaVu Sans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both"/>
              <w:rPr>
                <w:rFonts w:ascii="Times New Roman" w:hAnsi="Times New Roman" w:eastAsia="DejaVu Sans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both"/>
              <w:rPr>
                <w:rFonts w:ascii="Times New Roman" w:hAnsi="Times New Roman" w:eastAsia="DejaVu Sans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both"/>
              <w:rPr>
                <w:rFonts w:ascii="Times New Roman" w:hAnsi="Times New Roman" w:eastAsia="DejaVu Sans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both"/>
              <w:rPr>
                <w:rFonts w:ascii="Times New Roman" w:hAnsi="Times New Roman" w:eastAsia="DejaVu Sans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both"/>
              <w:rPr>
                <w:rFonts w:ascii="Times New Roman" w:hAnsi="Times New Roman" w:eastAsia="DejaVu Sans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14" w:firstLine="5"/>
              <w:jc w:val="center"/>
              <w:rPr>
                <w:rFonts w:ascii="Times New Roman" w:hAnsi="Times New Roman" w:eastAsia="DejaVu Sans;MS Mincho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both"/>
              <w:rPr>
                <w:rFonts w:ascii="Times New Roman" w:hAnsi="Times New Roman" w:eastAsia="DejaVu Sans;MS Mincho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firstLine="709"/>
        <w:rPr>
          <w:rStyle w:val="FontStyle43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firstLine="709"/>
        <w:rPr>
          <w:rStyle w:val="FontStyle43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firstLine="709"/>
        <w:rPr>
          <w:rStyle w:val="FontStyle43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firstLine="709"/>
        <w:jc w:val="right"/>
        <w:rPr>
          <w:rStyle w:val="FontStyle43"/>
          <w:rFonts w:eastAsia="Calibri"/>
          <w:sz w:val="24"/>
          <w:szCs w:val="24"/>
        </w:rPr>
      </w:pPr>
      <w:r>
        <w:rPr>
          <w:rStyle w:val="FontStyle43"/>
          <w:rFonts w:eastAsia="Calibri"/>
          <w:sz w:val="24"/>
          <w:szCs w:val="24"/>
        </w:rPr>
        <w:t>Учитель:                                        Болдырева М.П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43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9" w:right="4858" w:firstLine="709"/>
        <w:jc w:val="both"/>
        <w:outlineLvl w:val="0"/>
        <w:rPr>
          <w:rFonts w:ascii="Times New Roman" w:hAnsi="Times New Roman" w:cs="Times New Roman"/>
          <w:b/>
          <w:b/>
          <w:bCs/>
          <w:color w:val="FF0000"/>
          <w:spacing w:val="-2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pacing w:val="-2"/>
          <w:w w:val="107"/>
          <w:sz w:val="24"/>
          <w:szCs w:val="24"/>
        </w:rPr>
      </w:r>
    </w:p>
    <w:p>
      <w:pPr>
        <w:pStyle w:val="Normal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aps/>
          <w:color w:val="FF0000"/>
          <w:spacing w:val="-2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FF0000"/>
          <w:spacing w:val="-2"/>
          <w:w w:val="107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21"/>
        <w:keepNext w:val="true"/>
        <w:keepLines/>
        <w:shd w:fill="auto" w:val="clear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8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Бгажнокова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2">
    <w:name w:val="Заголовок №4 (2)_"/>
    <w:qFormat/>
    <w:rPr>
      <w:rFonts w:ascii="Verdana" w:hAnsi="Verdana" w:eastAsia="Verdana" w:cs="Verdana"/>
      <w:b/>
      <w:bCs/>
      <w:spacing w:val="-20"/>
      <w:sz w:val="23"/>
      <w:szCs w:val="23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6">
    <w:name w:val="Нижний колонтитул Знак"/>
    <w:qFormat/>
    <w:rPr>
      <w:rFonts w:eastAsia="Calibri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9">
    <w:name w:val="А ОСН ТЕКСТ Знак"/>
    <w:qFormat/>
    <w:rPr>
      <w:rFonts w:ascii="Times New Roman" w:hAnsi="Times New Roman" w:eastAsia="Arial Unicode MS" w:cs="Times New Roman"/>
      <w:caps/>
      <w:color w:val="000000"/>
      <w:kern w:val="2"/>
      <w:sz w:val="28"/>
      <w:szCs w:val="28"/>
    </w:rPr>
  </w:style>
  <w:style w:type="character" w:styleId="Style20">
    <w:name w:val="Абзац списка Знак"/>
    <w:qFormat/>
    <w:rPr>
      <w:rFonts w:ascii="Times New Roman" w:hAnsi="Times New Roman" w:eastAsia="Calibri" w:cs="Times New Roman"/>
      <w:sz w:val="28"/>
      <w:szCs w:val="22"/>
    </w:rPr>
  </w:style>
  <w:style w:type="character" w:styleId="Normal1">
    <w:name w:val="Normal Знак"/>
    <w:qFormat/>
    <w:rPr>
      <w:rFonts w:ascii="Times New Roman" w:hAnsi="Times New Roman" w:cs="Times New Roman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гажнокова 3"/>
    <w:basedOn w:val="Normal"/>
    <w:qFormat/>
    <w:pPr>
      <w:snapToGrid w:val="false"/>
      <w:spacing w:lineRule="auto" w:line="360" w:before="0" w:after="0"/>
      <w:ind w:left="1287" w:hanging="0"/>
      <w:jc w:val="right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0" w:before="240" w:after="240"/>
      <w:outlineLvl w:val="3"/>
    </w:pPr>
    <w:rPr>
      <w:rFonts w:ascii="Verdana" w:hAnsi="Verdana" w:eastAsia="Verdana" w:cs="Verdana"/>
      <w:b/>
      <w:bCs/>
      <w:spacing w:val="-20"/>
      <w:sz w:val="23"/>
      <w:szCs w:val="23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spacing w:lineRule="auto" w:line="240" w:before="0" w:after="0"/>
      <w:ind w:left="714" w:hanging="357"/>
      <w:jc w:val="center"/>
    </w:pPr>
    <w:rPr>
      <w:rFonts w:ascii="Arial Black" w:hAnsi="Arial Black" w:eastAsia="Times New Roman" w:cs="Arial Black"/>
      <w:color w:val="00000A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aps/>
      <w:color w:val="000000"/>
      <w:kern w:val="2"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sz w:val="28"/>
      <w:lang w:val="en-US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9:04:00Z</dcterms:created>
  <dc:creator>USER</dc:creator>
  <dc:description/>
  <cp:keywords/>
  <dc:language>en-US</dc:language>
  <cp:lastModifiedBy>user</cp:lastModifiedBy>
  <cp:lastPrinted>2023-09-10T20:47:00Z</cp:lastPrinted>
  <dcterms:modified xsi:type="dcterms:W3CDTF">2024-09-09T16:34:00Z</dcterms:modified>
  <cp:revision>8</cp:revision>
  <dc:subject/>
  <dc:title/>
</cp:coreProperties>
</file>