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right"/>
        <w:rPr>
          <w:rStyle w:val="FontStyle43"/>
          <w:b/>
          <w:b/>
          <w:i/>
          <w:i/>
        </w:rPr>
      </w:pPr>
      <w:r>
        <w:rPr/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2»</w:t>
      </w:r>
    </w:p>
    <w:p>
      <w:pPr>
        <w:pStyle w:val="Style20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5760"/>
      </w:tblGrid>
      <w:tr>
        <w:trPr/>
        <w:tc>
          <w:tcPr>
            <w:tcW w:w="3810" w:type="dxa"/>
            <w:tcBorders/>
          </w:tcPr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 школы</w:t>
            </w:r>
          </w:p>
          <w:p>
            <w:pPr>
              <w:pStyle w:val="Style23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А. В. Медведева.</w:t>
            </w:r>
          </w:p>
          <w:p>
            <w:pPr>
              <w:pStyle w:val="Style23"/>
              <w:tabs>
                <w:tab w:val="left" w:pos="709" w:leader="none"/>
                <w:tab w:val="left" w:pos="5421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23"/>
              <w:tabs>
                <w:tab w:val="left" w:pos="709" w:leader="none"/>
                <w:tab w:val="left" w:pos="5421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 » августа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</w:t>
            </w:r>
          </w:p>
        </w:tc>
        <w:tc>
          <w:tcPr>
            <w:tcW w:w="5760" w:type="dxa"/>
            <w:tcBorders/>
          </w:tcPr>
          <w:p>
            <w:pPr>
              <w:pStyle w:val="Style23"/>
              <w:spacing w:lineRule="auto" w:line="276" w:before="0" w:after="0"/>
              <w:ind w:right="1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Style23"/>
              <w:spacing w:lineRule="auto" w:line="276" w:before="0" w:after="0"/>
              <w:ind w:right="1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СОШ №12</w:t>
            </w:r>
          </w:p>
          <w:p>
            <w:pPr>
              <w:pStyle w:val="Style23"/>
              <w:spacing w:lineRule="auto" w:line="276" w:before="0" w:after="0"/>
              <w:ind w:right="1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В.М.Егорова</w:t>
            </w:r>
          </w:p>
          <w:p>
            <w:pPr>
              <w:pStyle w:val="Style23"/>
              <w:spacing w:lineRule="auto" w:line="276" w:before="0" w:after="0"/>
              <w:ind w:right="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90</w:t>
            </w:r>
          </w:p>
          <w:p>
            <w:pPr>
              <w:pStyle w:val="Style23"/>
              <w:spacing w:lineRule="auto" w:line="276" w:before="0" w:after="0"/>
              <w:ind w:right="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31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густа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     </w:t>
            </w:r>
          </w:p>
        </w:tc>
      </w:tr>
    </w:tbl>
    <w:p>
      <w:pPr>
        <w:pStyle w:val="Normal"/>
        <w:ind w:left="426" w:righ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аптированная 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ебного предмет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те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5 класса с умственной отсталостью (интеллектуальными нарушениями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адомное обучение)</w:t>
      </w:r>
    </w:p>
    <w:p>
      <w:pPr>
        <w:pStyle w:val="Normal"/>
        <w:ind w:left="426" w:righ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2</w:t>
      </w:r>
      <w:r>
        <w:rPr>
          <w:b/>
          <w:sz w:val="40"/>
          <w:szCs w:val="40"/>
          <w:lang w:val="ru-RU"/>
        </w:rPr>
        <w:t>4</w:t>
      </w:r>
      <w:r>
        <w:rPr>
          <w:b/>
          <w:sz w:val="40"/>
          <w:szCs w:val="40"/>
        </w:rPr>
        <w:t xml:space="preserve"> - 202</w:t>
      </w:r>
      <w:r>
        <w:rPr>
          <w:b/>
          <w:sz w:val="40"/>
          <w:szCs w:val="40"/>
          <w:lang w:val="ru-RU"/>
        </w:rPr>
        <w:t>5</w:t>
      </w:r>
      <w:r>
        <w:rPr>
          <w:b/>
          <w:sz w:val="40"/>
          <w:szCs w:val="40"/>
        </w:rPr>
        <w:t xml:space="preserve"> учебный год</w:t>
      </w:r>
    </w:p>
    <w:p>
      <w:pPr>
        <w:pStyle w:val="Normal"/>
        <w:ind w:left="426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Style20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к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.В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Style20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итель русского языка и литературы</w:t>
      </w:r>
    </w:p>
    <w:p>
      <w:pPr>
        <w:pStyle w:val="Style20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396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ровое 20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26"/>
        <w:gridCol w:w="179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№ </w:t>
            </w:r>
            <w:r>
              <w:rPr>
                <w:b/>
                <w:bCs/>
                <w:sz w:val="32"/>
                <w:szCs w:val="28"/>
              </w:rPr>
              <w:t>п</w:t>
            </w:r>
            <w:r>
              <w:rPr>
                <w:b/>
                <w:bCs/>
                <w:sz w:val="32"/>
                <w:szCs w:val="28"/>
                <w:lang w:val="en-US"/>
              </w:rPr>
              <w:t>/</w:t>
            </w:r>
            <w:r>
              <w:rPr>
                <w:b/>
                <w:bCs/>
                <w:sz w:val="32"/>
                <w:szCs w:val="28"/>
              </w:rPr>
              <w:t>п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одерж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тр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яснительная запис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ребования к уровню подготов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одержание учебного предм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ематическое планир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Лист изменений и дополн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1146" w:right="425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ind w:left="426" w:right="425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Рабочая программа по учебному предмету «Чтение»</w:t>
      </w:r>
      <w:r>
        <w:rPr>
          <w:sz w:val="28"/>
          <w:szCs w:val="28"/>
        </w:rPr>
        <w:t xml:space="preserve"> </w:t>
      </w:r>
      <w:r>
        <w:rPr/>
        <w:t>составлена на основании  следующих нормативно-правовых документов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ого закона Российской Федерации от 29 декабря 2012 г. N 273-ФЗ «Об образовании в Российской Федерации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каза Министерства образования и науки Российской Федерации №1599 19.12.2014 г.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аптированной основной образовательной программы обучающихся с умственной отсталостью (интеллектуальными нарушениями) МБОУ СОШ №12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ва МБОУ "Средняя общеобразовательная школа 12";</w:t>
      </w:r>
    </w:p>
    <w:p>
      <w:pPr>
        <w:pStyle w:val="Heading411"/>
        <w:keepNext w:val="true"/>
        <w:keepLines/>
        <w:shd w:fill="auto" w:val="clear"/>
        <w:tabs>
          <w:tab w:val="clear" w:pos="708"/>
          <w:tab w:val="left" w:pos="1325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Авторской программы специальных (коррекционных) образовательных учреждений VIII вида: </w:t>
      </w:r>
      <w:r>
        <w:rPr>
          <w:color w:val="000000"/>
          <w:sz w:val="24"/>
          <w:szCs w:val="24"/>
          <w:lang w:bidi="ru-RU"/>
        </w:rPr>
        <w:t>Чтение. Методические рекомендации. Шишкова М. И. 5-9 классы: учеб. пособие для</w:t>
      </w:r>
      <w:bookmarkStart w:id="0" w:name="bookmark4"/>
      <w:r>
        <w:rPr>
          <w:color w:val="000000"/>
          <w:sz w:val="24"/>
          <w:szCs w:val="24"/>
          <w:lang w:bidi="ru-RU"/>
        </w:rPr>
        <w:t xml:space="preserve"> общеобразоват. организаций, реализующих адапт. основные общеобразоват. программы. — М. : Просвещение, 2016. — 198 с. — I8ВN 978-5-09-047298-2.</w:t>
      </w:r>
      <w:bookmarkEnd w:id="0"/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ожения  о рабочей программе учебных предметов, учебных курсов (в том числе курсов внеурочной деятельности) МБОУ СОШ №12;</w:t>
      </w:r>
    </w:p>
    <w:p>
      <w:pPr>
        <w:pStyle w:val="Normal"/>
        <w:jc w:val="both"/>
        <w:rPr/>
      </w:pPr>
      <w:r>
        <w:rPr/>
        <w:t>7. Учебного плана МБОУ СОШ № 12 на 202</w:t>
      </w:r>
      <w:r>
        <w:rPr>
          <w:lang w:val="ru-RU"/>
        </w:rPr>
        <w:t>4</w:t>
      </w:r>
      <w:r>
        <w:rPr/>
        <w:t xml:space="preserve">   – 202</w:t>
      </w:r>
      <w:r>
        <w:rPr>
          <w:lang w:val="ru-RU"/>
        </w:rPr>
        <w:t>5</w:t>
      </w:r>
      <w:r>
        <w:rPr/>
        <w:t xml:space="preserve"> учебный год; </w:t>
      </w:r>
    </w:p>
    <w:p>
      <w:pPr>
        <w:pStyle w:val="Style21"/>
        <w:ind w:left="708" w:right="425" w:firstLine="709"/>
        <w:jc w:val="both"/>
        <w:rPr/>
      </w:pPr>
      <w:r>
        <w:rPr/>
      </w:r>
    </w:p>
    <w:p>
      <w:pPr>
        <w:pStyle w:val="Style21"/>
        <w:ind w:left="0" w:right="425" w:hanging="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ind w:right="425" w:hanging="0"/>
        <w:jc w:val="both"/>
        <w:rPr/>
      </w:pPr>
      <w:r>
        <w:rPr/>
        <w:t>- развитие речи учащихся и их мышления через совершенствование техники чтения;</w:t>
      </w:r>
    </w:p>
    <w:p>
      <w:pPr>
        <w:pStyle w:val="Normal"/>
        <w:ind w:right="425" w:hanging="0"/>
        <w:jc w:val="both"/>
        <w:rPr/>
      </w:pPr>
      <w:r>
        <w:rPr/>
        <w:t>-  понимание, осмысление и пересказ содержания художественных произведений.</w:t>
      </w:r>
    </w:p>
    <w:p>
      <w:pPr>
        <w:pStyle w:val="Normal"/>
        <w:ind w:left="567" w:right="425" w:firstLine="709"/>
        <w:jc w:val="both"/>
        <w:rPr/>
      </w:pPr>
      <w:r>
        <w:rPr/>
      </w:r>
    </w:p>
    <w:p>
      <w:pPr>
        <w:pStyle w:val="Normal"/>
        <w:ind w:right="425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567"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both"/>
        <w:rPr/>
      </w:pPr>
      <w:r>
        <w:rPr/>
        <w:t>- овладеть навыками правильного, беглого и выразительного чтения доступных их  пониманию произведений или отрывков из произведений русских и зарубежных классиков и современных писателей;</w:t>
      </w:r>
    </w:p>
    <w:p>
      <w:pPr>
        <w:pStyle w:val="Normal"/>
        <w:ind w:right="425" w:hanging="0"/>
        <w:jc w:val="both"/>
        <w:rPr/>
      </w:pPr>
      <w:r>
        <w:rPr/>
        <w:t>- научиться правильно и последовательно излагать свои мысли в устной и письменной форме;</w:t>
      </w:r>
    </w:p>
    <w:p>
      <w:pPr>
        <w:pStyle w:val="Normal"/>
        <w:ind w:right="425" w:hanging="0"/>
        <w:jc w:val="both"/>
        <w:rPr/>
      </w:pPr>
      <w:r>
        <w:rPr/>
        <w:t>- быть социально адаптированными в плане общего развития и сформированности нравственных качеств.</w:t>
      </w:r>
    </w:p>
    <w:p>
      <w:pPr>
        <w:pStyle w:val="Normal"/>
        <w:ind w:left="720" w:right="425" w:firstLine="709"/>
        <w:jc w:val="both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>
          <w:b/>
        </w:rPr>
        <w:t xml:space="preserve">Объем учебного времени: </w:t>
      </w:r>
      <w:r>
        <w:rPr/>
        <w:t>136 часов (34 учебные недели)</w:t>
      </w:r>
    </w:p>
    <w:p>
      <w:pPr>
        <w:pStyle w:val="Normal"/>
        <w:ind w:right="425" w:hanging="0"/>
        <w:jc w:val="both"/>
        <w:rPr/>
      </w:pPr>
      <w:r>
        <w:rPr>
          <w:b/>
        </w:rPr>
        <w:t xml:space="preserve">Форма обучения: </w:t>
      </w:r>
      <w:r>
        <w:rPr/>
        <w:t>надомное</w:t>
      </w:r>
    </w:p>
    <w:p>
      <w:pPr>
        <w:pStyle w:val="Normal"/>
        <w:ind w:right="425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ежим занятий: </w:t>
      </w:r>
      <w:r>
        <w:rPr/>
        <w:t>4 часа в неделю</w:t>
      </w:r>
      <w:r>
        <w:rPr>
          <w:b/>
        </w:rPr>
        <w:t xml:space="preserve"> </w:t>
      </w:r>
    </w:p>
    <w:p>
      <w:pPr>
        <w:pStyle w:val="Normal"/>
        <w:ind w:left="426"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center"/>
        <w:rPr>
          <w:b/>
          <w:b/>
          <w:spacing w:val="-4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ТРЕБОВАНИЯ К УРОВНЮ ПОДГОТОВКИ</w:t>
      </w:r>
    </w:p>
    <w:p>
      <w:pPr>
        <w:pStyle w:val="Normal"/>
        <w:ind w:left="426" w:right="425"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bidi="ru-RU"/>
        </w:rPr>
        <w:t>Основные требования к умениям учащихся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bidi="ru-RU"/>
        </w:rPr>
        <w:t>1-й уровень (минимальный)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вильно читать вслух доступный текст целыми словами и по слогам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ходить, читая про себя отрывки проанализированного текста, связанные с определёнными событиями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вечать на вопросы по предметному содержанию текста (с помощью учителя)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учивать стихотворения наизусть (объём текста с учётом учебных возможностей учащегося)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нимать участие в уроках внеклассного чтения.</w:t>
      </w:r>
    </w:p>
    <w:p>
      <w:pPr>
        <w:pStyle w:val="Heading311"/>
        <w:keepNext w:val="true"/>
        <w:keepLines/>
        <w:shd w:fill="auto" w:val="clear"/>
        <w:spacing w:lineRule="auto" w:line="240"/>
        <w:ind w:left="0" w:firstLine="709"/>
        <w:jc w:val="both"/>
        <w:rPr>
          <w:sz w:val="24"/>
          <w:szCs w:val="24"/>
        </w:rPr>
      </w:pPr>
      <w:bookmarkStart w:id="1" w:name="bookmark41"/>
      <w:r>
        <w:rPr>
          <w:color w:val="000000"/>
          <w:sz w:val="24"/>
          <w:szCs w:val="24"/>
          <w:lang w:bidi="ru-RU"/>
        </w:rPr>
        <w:t>2-й уровень (достаточный)</w:t>
      </w:r>
      <w:bookmarkEnd w:id="1"/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вильно читать доступный текст вслух целыми словами, в трудных случаях — по слогам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итать про себя, выполняя аналитические задания к тексту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вечать на вопросы учителя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ересказывать текст по плану с помощью учителя, используя опорные слова, а несложные по содержанию тексты — самостоятельно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ражать своё отношение к поступкам героев и событиям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учить наизусть 8-10 стихотворений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6" w:leader="none"/>
        </w:tabs>
        <w:spacing w:lineRule="auto" w:line="240" w:before="0" w:after="48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итать внеклассную литературу под наблюдением учителя и воспитателя.</w:t>
      </w:r>
      <w:bookmarkStart w:id="2" w:name="bookmark35"/>
    </w:p>
    <w:p>
      <w:pPr>
        <w:pStyle w:val="Heading211"/>
        <w:keepNext w:val="true"/>
        <w:keepLines/>
        <w:shd w:fill="auto" w:val="clear"/>
        <w:spacing w:lineRule="auto" w:line="240" w:before="0" w:after="480"/>
        <w:ind w:left="116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ланируемые результаты освоения курса по итогам обучения в 5 классе</w:t>
      </w:r>
      <w:bookmarkEnd w:id="2"/>
      <w:r>
        <w:rPr>
          <w:color w:val="000000"/>
          <w:sz w:val="24"/>
          <w:szCs w:val="24"/>
          <w:lang w:bidi="ru-RU"/>
        </w:rPr>
        <w:t>:</w:t>
      </w:r>
    </w:p>
    <w:p>
      <w:pPr>
        <w:pStyle w:val="Heading311"/>
        <w:keepNext w:val="true"/>
        <w:keepLines/>
        <w:shd w:fill="auto" w:val="clear"/>
        <w:spacing w:lineRule="auto" w:line="240"/>
        <w:ind w:left="0" w:firstLine="709"/>
        <w:jc w:val="both"/>
        <w:rPr>
          <w:sz w:val="24"/>
          <w:szCs w:val="24"/>
        </w:rPr>
      </w:pPr>
      <w:bookmarkStart w:id="3" w:name="bookmark36"/>
      <w:r>
        <w:rPr>
          <w:color w:val="000000"/>
          <w:sz w:val="24"/>
          <w:szCs w:val="24"/>
          <w:lang w:bidi="ru-RU"/>
        </w:rPr>
        <w:t>Личностные результаты</w:t>
      </w:r>
      <w:bookmarkEnd w:id="3"/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звитие нравственных чувств, регулирующих моральное поведение (чувство сострадания, сопереживания, вины, стыда и т. п.); развитие чувства прекрасного и эстетических чувств на основе знакомства с произведениями литературы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нимание учебной задачи, поставленной учителем, и способность её выполнять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собность учитывать выделенные учителем в учебном материале ориентиры действия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собность (в сотрудничестве с учителем) адекватно оценивать правильность выполнения действия и вносить как по ходу его реализации, так и в конце действия необходимые коррективы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мение строить сообщения в устной форме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мение строить рассуждения в форме связи простых суждений об объекте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мение формулировать собственное мнение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собность задавать вопросы, необходимые для организации собственной деятельности и сотрудничества с партнёром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мение адекватно использовать речь для планирования и регуляции своей деятельности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bidi="ru-RU"/>
        </w:rPr>
        <w:t>Предметные результаты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мение осознанно и правильно читать вслух текст целыми словами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мение соблюдать при чтении паузы между предложениями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мение соблюдать при чтении интонационное оформление предложений (тон, громкость чтения, логические ударения)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собность отвечать на вопросы по содержанию прочитанного текста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мение осуществлять самостоятельно и с опорой на план, схему, иллюстрации, рисунки, драматизацию и т. п. различные виды пересказов (полный, выборочный, по ролям)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собность выделять главную мысль произведения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собность участвовать в беседе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мение делить текст по данным заглавиям на законченные по смыслу части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0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собность выделять главных действующих лиц, давать оценку их поступкам,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919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собность заучивать стихотворения наизусть;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89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собность читать доступные детские книги из школьной (домашней) библиотек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146" w:firstLine="709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ind w:right="42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bidi="ru-RU"/>
        </w:rPr>
        <w:t>Примерная тематика чтения: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ru-RU"/>
        </w:rPr>
        <w:t>Устное народное творчество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Жанры устного народного творчества: считалки, потешки, загадки, пословицы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казки. Представления о добре и зле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ru-RU"/>
        </w:rPr>
        <w:t>Картины родной природы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ссказы, стихи, сказки и научно-популярные статьи о природе в разные времена года, о красоте родной земли, олицетворение природы в представлениях наших предков (духи леса, воды, земли). Светские и православные праздники в разные времена года. Труд и развлечения детей, их помощь взрослым.</w:t>
      </w:r>
    </w:p>
    <w:p>
      <w:pPr>
        <w:pStyle w:val="Heading411"/>
        <w:keepNext w:val="true"/>
        <w:keepLines/>
        <w:shd w:fill="auto" w:val="clear"/>
        <w:spacing w:lineRule="auto" w:line="240"/>
        <w:ind w:left="0" w:firstLine="709"/>
        <w:jc w:val="both"/>
        <w:rPr>
          <w:sz w:val="24"/>
          <w:szCs w:val="24"/>
        </w:rPr>
      </w:pPr>
      <w:bookmarkStart w:id="4" w:name="bookmark38"/>
      <w:r>
        <w:rPr>
          <w:b/>
          <w:bCs/>
          <w:color w:val="000000"/>
          <w:sz w:val="24"/>
          <w:szCs w:val="24"/>
          <w:lang w:bidi="ru-RU"/>
        </w:rPr>
        <w:t>О животных</w:t>
      </w:r>
      <w:bookmarkEnd w:id="4"/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ссказы и стихи о повадках животных, об отношении к ним человека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ru-RU"/>
        </w:rPr>
        <w:t>Из прошлого нашего народа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ссказы, стихи, научно-популярные статьи, содержащие краткие и доступные сведения об именитых людях прошлого и настоящего России (полководцы, писатели, художники)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ru-RU"/>
        </w:rPr>
        <w:t>Спешите делать добро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ссказы, стихи, народные и литературные сказки, помогающие освоению нравственных эталонов, принятых в обществе людей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ru-RU"/>
        </w:rPr>
        <w:t>Из произведений зарубежных писателей</w:t>
      </w:r>
    </w:p>
    <w:p>
      <w:pPr>
        <w:pStyle w:val="Bodytext11"/>
        <w:shd w:fill="auto" w:val="clear"/>
        <w:spacing w:lineRule="auto" w:line="240" w:before="0" w:after="48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етские рассказы, стихи, сказки о жизни в разных странах.</w:t>
      </w:r>
    </w:p>
    <w:p>
      <w:pPr>
        <w:pStyle w:val="Heading311"/>
        <w:keepNext w:val="true"/>
        <w:keepLines/>
        <w:shd w:fill="auto" w:val="clear"/>
        <w:spacing w:lineRule="auto" w:line="240"/>
        <w:ind w:left="0" w:firstLine="709"/>
        <w:jc w:val="both"/>
        <w:rPr>
          <w:sz w:val="24"/>
          <w:szCs w:val="24"/>
        </w:rPr>
      </w:pPr>
      <w:bookmarkStart w:id="5" w:name="bookmark39"/>
      <w:r>
        <w:rPr>
          <w:color w:val="000000"/>
          <w:sz w:val="24"/>
          <w:szCs w:val="24"/>
          <w:lang w:bidi="ru-RU"/>
        </w:rPr>
        <w:t>Навыки чтения</w:t>
      </w:r>
      <w:bookmarkEnd w:id="5"/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вильное, сознательное и выразительное чтение целыми словами с переходом на словосочетания. Использование специальных текстов, состоящих из простых по слоговой структуре слов, несложных по содержанию, для более быстрого, целостного восприятия слова и понимания значения прочитанного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Чтение про себя простых по содержанию и структуре текстов после предварительного анализа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разительное чтение произведений с опорой на авторские ремарки. Коллективная отработка логических ударений, синтаксических пауз, тона голоса и темпа речи. Интонация в конце предложения на основе различительных знаков препинания, интонация перечисления при однородных членах предложения.</w:t>
      </w:r>
    </w:p>
    <w:p>
      <w:pPr>
        <w:pStyle w:val="Heading311"/>
        <w:keepNext w:val="true"/>
        <w:keepLines/>
        <w:shd w:fill="auto" w:val="clear"/>
        <w:spacing w:lineRule="auto" w:line="240"/>
        <w:ind w:left="0" w:firstLine="709"/>
        <w:jc w:val="both"/>
        <w:rPr>
          <w:sz w:val="24"/>
          <w:szCs w:val="24"/>
        </w:rPr>
      </w:pPr>
      <w:bookmarkStart w:id="6" w:name="bookmark40"/>
      <w:r>
        <w:rPr>
          <w:color w:val="000000"/>
          <w:sz w:val="24"/>
          <w:szCs w:val="24"/>
          <w:lang w:bidi="ru-RU"/>
        </w:rPr>
        <w:t>Работа с текстом</w:t>
      </w:r>
      <w:bookmarkEnd w:id="6"/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збор текста по вопросам, формулирование учащимися вопросов к отдельным событиям текста и поступкам героев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деление темы и идеи произведения, соотнесение их с заглавием текста.</w:t>
      </w:r>
    </w:p>
    <w:p>
      <w:pPr>
        <w:pStyle w:val="Bodytext11"/>
        <w:shd w:fill="auto" w:val="clear"/>
        <w:spacing w:lineRule="auto" w:line="240"/>
        <w:ind w:left="56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гнозирование событий с опорой на заглавие и иллюстрации. Выделение в соответствии с данным планом частей текста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заглавливание частей текста (с помощью учителя) после коллективного выделения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лный и частичный пересказ произведения по данному или коллективно составленному плану. Включение в пересказ необходимых средств связи предложений и частей текста прочитанного произведения. Чтение по ролям и драматизация диалогов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ценка характера героя, подбор подтверждающих эту оценку фактов (с помощью учителя)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ормирование внимания к авторскому слову: выделение и объяснение непонятных слов (с помощью учителя), нахождение характеризующих события, героев слов и предложений. Выбор и объяснение образных слов и выражений (с помощью учителя, с опорой на наглядный материал). Определение отношения автора к своим героям и событиям (с помощью учителя)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ктическое знакомство с жанрами устного народного творчества: сказки, считалки, потешки, пословицы, поговорки.</w:t>
      </w:r>
    </w:p>
    <w:p>
      <w:pPr>
        <w:pStyle w:val="Bodytext11"/>
        <w:shd w:fill="auto" w:val="clear"/>
        <w:spacing w:lineRule="auto" w:line="240" w:before="0" w:after="48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амостоятельное чтение доступных по содержанию детских книг, коллективное ведение дневников внеклассного чтения. Предварительная подготовка детей в течение месяца к уроку внеклассного чт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ТЕМАТИЧЕСКОЕ ПЛАНИРОВАНИЕ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left="1146" w:hanging="0"/>
        <w:rPr>
          <w:rStyle w:val="FontStyle43"/>
          <w:b/>
          <w:b/>
        </w:rPr>
      </w:pPr>
      <w:r>
        <w:rPr>
          <w:b/>
          <w:sz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9"/>
        <w:gridCol w:w="850"/>
        <w:gridCol w:w="1701"/>
      </w:tblGrid>
      <w:tr>
        <w:trPr>
          <w:trHeight w:val="7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53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Название разделов,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ое народное творче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4 час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/>
              <w:t>Устное народное творче</w:t>
              <w:softHyphen/>
              <w:t>ство. Считалки. Заклички. Потешки. Пословицы поговорки. Заг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-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hd w:fill="auto" w:val="clear"/>
              <w:spacing w:lineRule="auto" w:line="240"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Никита Кожемя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hd w:fill="auto" w:val="clear"/>
              <w:spacing w:lineRule="auto" w:line="240"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фаларская сказка «Как наказали медвед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hd w:fill="auto" w:val="clear"/>
              <w:spacing w:lineRule="auto" w:line="240"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кирская сказка «Золо</w:t>
              <w:softHyphen/>
              <w:t>тые ру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/>
              <w:t>Русская народная сказка «Морозк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/>
              <w:t>Русская народная сказка «Два Моро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 w:before="0" w:after="120"/>
              <w:ind w:hanging="0"/>
              <w:jc w:val="both"/>
              <w:rPr>
                <w:rStyle w:val="FontStyle43"/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ая сказка «Три доч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Чте</w:t>
              <w:softHyphen/>
              <w:t>ние сказок народов Рос</w:t>
              <w:softHyphen/>
              <w:t>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-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А. С. Пушкин. «Сказка о мёртвой царевне и семи богатырях» (отры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-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. Мамину-Сибиряку «Серая шей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Устное народное творче</w:t>
              <w:softHyphen/>
              <w:t>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Внеклассное</w:t>
              <w:tab/>
              <w:t>чтение. Народные и авторские сказки, произведения уст</w:t>
              <w:softHyphen/>
              <w:t>ного народного творчества малых форм (выбор произ</w:t>
              <w:softHyphen/>
              <w:t>ведений на усмотрение учи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21"/>
              <w:ind w:left="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Знакомство с произведениями малых форм устного народного творчества. Заучивание наизусть. Работа над смысловым содержанием произведений. Драматиза</w:t>
              <w:softHyphen/>
              <w:t>ции произведений. Борьба добра со злом в русской народной сказке. Выборочное чтение, чтение по ро</w:t>
              <w:softHyphen/>
              <w:t>лям. Рассказывание сказки с использова</w:t>
              <w:softHyphen/>
              <w:t>нием слов и выражений из текста. Работа над выразительным чтением. Вы</w:t>
              <w:softHyphen/>
              <w:t>яснение отношения к слабым персонажам в сказке. Рассказывание сказки по опор</w:t>
              <w:softHyphen/>
              <w:t>ным словам. Работа над смысловым значением назва</w:t>
              <w:softHyphen/>
              <w:t>ния сказки. Рисование словесного порт</w:t>
              <w:softHyphen/>
              <w:t>рета героини сказки. Выборочное чтение.</w:t>
            </w:r>
          </w:p>
          <w:p>
            <w:pPr>
              <w:pStyle w:val="Style21"/>
              <w:ind w:left="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тение по ролям. Рассказывание сказки. Сравнение отношения мачехи к родной дочери и падчерице. Работа над рассказом от первого лица. Раскрытие темы трудо</w:t>
              <w:softHyphen/>
              <w:t>любия в сказке. Составление характери</w:t>
              <w:softHyphen/>
              <w:t>стики падчерицы и дочки. Рассказывание сказки с опорой на иллюстрации, с ис</w:t>
              <w:softHyphen/>
              <w:t>пользованием слов и выражений из тек</w:t>
              <w:softHyphen/>
              <w:t>ста. Работа над выразительным чтением, чтение по ролям. Выборочное чтение. Чтение по ролям. Рассказывание сказки. Поиск народной мудрости в сказке. Выборочное чтение. Чтение по ролям. Рассказывание сказки. Выяснение поучи</w:t>
              <w:softHyphen/>
              <w:t>тельного смысла сказки. Показ разнообразия народного творчества жителей страны. Выборочное чтение. Рас</w:t>
              <w:softHyphen/>
              <w:t>сказывание отрывков сказок. Работа с иллюстративным материалом к сказкам, в том числе выполненным самими учащи</w:t>
              <w:softHyphen/>
              <w:t>мися. Работа с выставкой книг, дневником внеклассного чтения, уголком внеклассного чтения. Работа над техникой чтения: правиль</w:t>
              <w:softHyphen/>
              <w:t>ность, осознанность, выразительность. Выборочное чтение. Характеристика внешности персонажей. Работа со слож</w:t>
              <w:softHyphen/>
              <w:t>ными для понимания словами. Работа с иллюстративным материалом. Заучивание отрывка наизусть. Выяснение собствен</w:t>
              <w:softHyphen/>
              <w:t>ного отношения к событиям и героям сказки. Борьба сил добра и зла в сказке. Работа с иллю</w:t>
              <w:softHyphen/>
              <w:t>стративным материалом. Озаглавливание частей текста и пересказ по частям. Показ красоты природы в сказке (словесное ри</w:t>
              <w:softHyphen/>
              <w:t>сование). Работа над словами и словосо</w:t>
              <w:softHyphen/>
              <w:t>четаниями, трудными для понимания. Беседа по вопросам учителя о прочитан</w:t>
              <w:softHyphen/>
              <w:t>ных на уроках произведениях. Соотнесе</w:t>
              <w:softHyphen/>
              <w:t>ние пословиц и поговорок с сюжетами прочитанных произведений. Выяснение личного отношения школьников к прочи</w:t>
              <w:softHyphen/>
              <w:t>танным произведениям. Работа с иллюст</w:t>
              <w:softHyphen/>
              <w:t>ративным материалом, рисунками уча</w:t>
              <w:softHyphen/>
              <w:t>щихся. Рассказыва</w:t>
              <w:softHyphen/>
              <w:t>ние отрывков. Придумывание и рассказы</w:t>
              <w:softHyphen/>
              <w:t>вание сказки собственного сочинения.</w:t>
            </w:r>
          </w:p>
          <w:p>
            <w:pPr>
              <w:pStyle w:val="Normal"/>
              <w:ind w:right="53"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артины родной природы (16 час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/>
              <w:t>Г. Скребицкий. «Ию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Style w:val="FontStyle43"/>
                <w:sz w:val="24"/>
                <w:szCs w:val="24"/>
              </w:rPr>
            </w:pPr>
            <w:r>
              <w:rPr/>
              <w:t>И. Суриков «Ярко солнце светит.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Ч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-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Style w:val="FontStyle43"/>
                <w:sz w:val="24"/>
                <w:szCs w:val="24"/>
              </w:rPr>
            </w:pPr>
            <w:r>
              <w:rPr/>
              <w:t>А. Платонова «Июльская гро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left"/>
              <w:rPr>
                <w:rStyle w:val="FontStyle43"/>
              </w:rPr>
            </w:pPr>
            <w:r>
              <w:rPr/>
              <w:t>А. Прокофьев. «Берё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>
          <w:trHeight w:val="2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Style w:val="FontStyle43"/>
                <w:sz w:val="24"/>
                <w:szCs w:val="24"/>
              </w:rPr>
            </w:pPr>
            <w:r>
              <w:rPr/>
              <w:t>Ю. Гордиенко «Вот и клонится лето к закату</w:t>
            </w:r>
            <w:r>
              <w:rPr>
                <w:i/>
                <w:iCs/>
              </w:rPr>
              <w:t>.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бобщающий урок по теме «Лето» в разделе «Кар</w:t>
              <w:softHyphen/>
              <w:t>тины родной природы». Внеклассное чтение рас</w:t>
              <w:softHyphen/>
              <w:t>сказов о природе (выбор произведений на усмотре</w:t>
              <w:softHyphen/>
              <w:t>ние учи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Г. Скребицкий «Сен</w:t>
              <w:softHyphen/>
              <w:t>тябр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Ч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. Соколову-Микитову. «Золотая осе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Ч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альмонт. «Осе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Г. Скребицкий «Добро пожалов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В. Астафьев «Осенние гру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П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И. Бунин. «Первый сне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П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бобщающий урок по теме «Картины родной при</w:t>
              <w:softHyphen/>
              <w:t>р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ЧН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21"/>
              <w:ind w:left="0"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ыборочное чтение. Беседа о лете с опо</w:t>
              <w:softHyphen/>
              <w:t>рой на текст рассказа и собственный опыт и впечатления. Приметы лета в рассказе. Работа с иллюстративным материалом. Словесное рисование с опорой на произ</w:t>
              <w:softHyphen/>
              <w:t>ведения искусства, музыки. Беседа о лете с опорой на иллюстратив</w:t>
              <w:softHyphen/>
              <w:t>ный материал, опыт и знания учащихся. Работа над пониманием текста стихотворения (сравнения, непонятные слова и выражения). Работа над вырази</w:t>
              <w:softHyphen/>
              <w:t>тельным чтением. Заучивание стихотво</w:t>
              <w:softHyphen/>
              <w:t>рения наизусть. Работа над техникой чтения. Выборочное чтение. Объяснение поведения детей во время грозы, проявления характера ге</w:t>
              <w:softHyphen/>
              <w:t>роев, выяснение личного отношения уча</w:t>
              <w:softHyphen/>
              <w:t>щихся к содержанию рассказа. Озаглавливание частей рассказа, пересказ по плану. Описание состояния природы в рассказе. Составление рассказа-описания о грозе.</w:t>
            </w:r>
          </w:p>
          <w:p>
            <w:pPr>
              <w:pStyle w:val="Normal"/>
              <w:ind w:right="53" w:hanging="0"/>
              <w:rPr/>
            </w:pPr>
            <w:r>
              <w:rPr>
                <w:rStyle w:val="Emphasis"/>
                <w:i w:val="false"/>
              </w:rPr>
              <w:t>Составление рассказа-рассуждения о де</w:t>
              <w:softHyphen/>
              <w:t>вочке. Беседа о красоте русской берёзы и рус</w:t>
              <w:softHyphen/>
              <w:t>ской природы с опорой на иллюстратив</w:t>
              <w:softHyphen/>
              <w:t>ный материал, опыт и знания учащихся. Работа над пониманием текста стихотво</w:t>
              <w:softHyphen/>
              <w:t>рения (сравнений, непонятных слов и выражений). Работа над выразительным чтением. Заучивание стихотворения наи</w:t>
              <w:softHyphen/>
              <w:t>зусть. Беседа об изменениях, происходящих в природе с приходом осени, с опорой на иллюстративный материал, опыт и знания учащихся. Работа над пониманием текста стихотворения (сравнений, непонятных слов и выражений). Работа над вырази</w:t>
              <w:softHyphen/>
              <w:t>тельным чтением. Беседа по вопросам учителя о прочитан</w:t>
              <w:softHyphen/>
              <w:t>ных на уроках произведениях. Соотнесе</w:t>
              <w:softHyphen/>
              <w:t>ние пословиц и поговорок с прочитан</w:t>
              <w:softHyphen/>
              <w:t>ными произведениями. Выяснение лич</w:t>
              <w:softHyphen/>
              <w:t>ного отношения школьников к прочитан</w:t>
              <w:softHyphen/>
              <w:t>ным произведениям. Работа с иллюстра</w:t>
              <w:softHyphen/>
              <w:t>тивным материалом, рисунками уча</w:t>
              <w:softHyphen/>
              <w:t>щихся. Выборочное чтение. Рассказыва</w:t>
              <w:softHyphen/>
              <w:t>ние отрывков. Словесное рисование с опорой на произведения искусства, му</w:t>
              <w:softHyphen/>
              <w:t>зыки. Составление рассказа по плану. Составление рассказа-описания по опор</w:t>
              <w:softHyphen/>
              <w:t>ным словам. Чтение заученных наизусть стихотворений. Работа с дневниками вне</w:t>
              <w:softHyphen/>
              <w:t>классного чтения, уголком внеклассного чтения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О друзьях-товарищах</w:t>
            </w:r>
            <w:r>
              <w:rPr>
                <w:b/>
                <w:lang w:bidi="ru-RU"/>
              </w:rPr>
              <w:t xml:space="preserve"> (11 час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-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Яковлев. «Колю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П, 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Яковлев «Рыцарь Ва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-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Н. Носов «Витя Малеев в школе и дома» (отрыв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-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В. Медведев «Фосфорический</w:t>
              <w:tab/>
              <w:t>маль</w:t>
              <w:softHyphen/>
              <w:t>ч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7-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Воронкова  «Дорогой подарок». Картины школь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 Аким «Твой д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О друзьях-товарищ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, ИР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Normal"/>
              <w:ind w:right="53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бота над техникой чтения. Анализ про</w:t>
              <w:softHyphen/>
              <w:t>изведения по вопросам учителя. Выбо</w:t>
              <w:softHyphen/>
              <w:t>рочное чтение. Чтение по ролям. Состав</w:t>
              <w:softHyphen/>
              <w:t>ление плана рассказа, пересказ по плану. Работа над характеристикой персонажей. Выяснение отношения школьников к ге</w:t>
              <w:softHyphen/>
              <w:t>роям рассказа. Работа над техникой чтения. Анализ про</w:t>
              <w:softHyphen/>
              <w:t>изведения по вопросам учителя. Выбо</w:t>
              <w:softHyphen/>
              <w:t>рочное чтение. Чтение по ролям. Озаглавливание частей рассказа, пересказ по плану. Работа над характеристикой пер</w:t>
              <w:softHyphen/>
              <w:t>сонажа, его поступков. Выяснение отно</w:t>
              <w:softHyphen/>
              <w:t>шения школьников к герою рассказа. Работа над техникой чтения. Анализ про</w:t>
              <w:softHyphen/>
              <w:t>изведения по вопросам учителя. Вырази</w:t>
              <w:softHyphen/>
              <w:t>тельное чтение по ролям. Раскрытие по</w:t>
              <w:softHyphen/>
              <w:t>нятий «дружба», «стыд», «ябеда», «совесть». Выборочное чтение. Работа над характеристикой персонажа, его поступ</w:t>
              <w:softHyphen/>
              <w:t>ков. Выяснение отношения школьников к герою рассказа. Работа над техникой чтения. Анализ про</w:t>
              <w:softHyphen/>
              <w:t>изведения по вопросам учителя. Вырази</w:t>
              <w:softHyphen/>
              <w:t>тельное чтение по ролям. Выборочное чтение. Работа над характеристикой пер</w:t>
              <w:softHyphen/>
              <w:t>сонажей, их поступков. Выяснение отно</w:t>
              <w:softHyphen/>
              <w:t>шения школьников к героям рассказа. Ра</w:t>
              <w:softHyphen/>
              <w:t>бота над кратким пересказом. Работа над техникой чтения. Анализ про</w:t>
              <w:softHyphen/>
              <w:t>изведения по вопросам учителя. Вырази</w:t>
              <w:softHyphen/>
              <w:t>тельное чтение по ролям. Выборочное чтение. Самостоятельное составление вопросов к тексту, ответы на эти вопросы. Работа над полным пересказом. Выяснение от</w:t>
              <w:softHyphen/>
              <w:t>ношения школьников к героям рассказа и их поступкам. Нравственная оценка дей</w:t>
              <w:softHyphen/>
              <w:t>ствий персонажей. Работа над техникой чтения. Выразитель</w:t>
              <w:softHyphen/>
              <w:t>ное чтение. Выборочное чтение. Обсуж</w:t>
              <w:softHyphen/>
              <w:t>дение профессии учителя. Работа над техникой чтения. Выразитель</w:t>
              <w:softHyphen/>
              <w:t>ное чтение. Выборочное чтение. Обсуж</w:t>
              <w:softHyphen/>
              <w:t>дение профессии учителя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b/>
                <w:b/>
              </w:rPr>
            </w:pPr>
            <w:r>
              <w:rPr>
                <w:b/>
              </w:rPr>
              <w:t>Спешите делать добро (16 час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-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Басни И. А. Крылова «Ворона и Лисица», «Щука и Кот», «Кварт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Н. Хмелик «Будущий олимпие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. Бондарчук «Слепой дом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Ч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-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В. Осеева  «Баб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-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А. Платонов «Сухой хле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В. Распутин «Лю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В. Брюсов «Тру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Р. Рождественский «Огромное неб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Внеклассное чтение. Чте</w:t>
              <w:softHyphen/>
              <w:t>ние рассказов и стихотво</w:t>
              <w:softHyphen/>
              <w:t>рений по теме «Спешите делать добро» (по выбору учи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бобщение по теме «Спешите делать добр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Normal"/>
              <w:ind w:right="53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нятие «басня» как литературный жанр. Сопоставление поведения и повадок жи</w:t>
              <w:softHyphen/>
              <w:t>вотных с поступками и поведением лю</w:t>
              <w:softHyphen/>
              <w:t>дей. Выразительное чтение. Чтение по ро</w:t>
              <w:softHyphen/>
              <w:t>лям. Выборочное чтение. Работа над ил</w:t>
              <w:softHyphen/>
              <w:t>люстративным материалом. Работа над трудными для понимания словами и вы</w:t>
              <w:softHyphen/>
              <w:t>ражениями. Использование элементов драматизации. Выяснение и обсуждение морали басни. Дополнительное чтение ба</w:t>
              <w:softHyphen/>
              <w:t>сен, изученных в прошлые годы обучения, и новых по выбору учителя. Анализ про</w:t>
              <w:softHyphen/>
              <w:t>изведения по вопросам учителя. Чтение по ролям. Пересказ текста по вопросам. Сравнительный анализ поступков персо</w:t>
              <w:softHyphen/>
              <w:t>нажа. Выборочное чтение. Соотнесение содержания рассказа с жизненным опы</w:t>
              <w:softHyphen/>
              <w:t>том учащихся, их отношением к пожилым людям. Анализ про</w:t>
              <w:softHyphen/>
              <w:t>изведения по вопросам учителя. Чтение по ролям. Выборочное чтение. Выяснение значения и обсуждение таких нравствен</w:t>
              <w:softHyphen/>
              <w:t>ных понятий, как «доброта», «чувство жалости», «сострадание», «помощь», «равнодушие». Составление характери</w:t>
              <w:softHyphen/>
              <w:t>стики персонажа. Работа над техникой чтения. Выборочное чтение. Чтение по ролям. Обсуждение такого явления природы, как засуха. Об</w:t>
              <w:softHyphen/>
              <w:t>суждение темы отношения к матери, тя</w:t>
              <w:softHyphen/>
              <w:t>жёлого женского труда. Характеристика персонажа. Работа над пересказом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артины родной природы. Зима. Весна (23 час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Ф. Тютчев «Зи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Ч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Г. Скребицкий  «Декабр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К. Бальмонт  «К зи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Г. Скребицкий  «Всяк по-своем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С. Есенин  «Поёт зима.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С. Есенин  «Берё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А. Пушкин «Зимняя доро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бобщающий урок по теме: «Картины родной природы. Зима». 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Г. Скребицкий  «Ма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А. Толстой «Вот уж снег последний в поле тает.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Г. Скребицкий «От первых проталин до первой гроз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Ч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Г. Скребицкий  «Весна-крас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/>
            </w:pPr>
            <w:r>
              <w:rPr/>
              <w:t xml:space="preserve">       </w:t>
            </w:r>
            <w:r>
              <w:rPr/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Г. Скребицкий «Грачи прилетели», «Заветный корабл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Г. Скребицкий  «В весеннем лес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А. Толстой «Весенние ручь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А. Пушкин «Гонимы вешними лу</w:t>
              <w:softHyphen/>
              <w:t>чами .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Ч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А. Блок  «Вор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Е. Серов  «Подснеж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И. Соколов-Микитов «Вес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И. Бунин «Крупный дождь в лесу зелён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С. Есенин «Черёмух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Ч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Я. Аким «Весна, весною, о вес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бобщающий урок по теме «Весна». Внекласс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21"/>
              <w:ind w:left="0" w:hanging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Беседа о признаках зимы с опорой на ил</w:t>
              <w:softHyphen/>
              <w:t>люстрации, художественные произведе</w:t>
              <w:softHyphen/>
              <w:t>ния, музыку. Совершенствование техники чтения. Выборочное чтение. Работа над выразительным чтением. Работа со сред</w:t>
              <w:softHyphen/>
              <w:t>ствами художественной выразительности текста. Работа над раскрытием содержа</w:t>
              <w:softHyphen/>
              <w:t>ния произведения, объяснение смысла трудных для понимания слов и выражений. Развитие творческого воображения в процессе словесного рисования. Разучи</w:t>
              <w:softHyphen/>
              <w:t>вание стихотворения наизусть. Совершенствование техники чтения. Бе</w:t>
              <w:softHyphen/>
              <w:t>седа с опорой на вопросы учителя, иллю</w:t>
              <w:softHyphen/>
              <w:t>страции, рисунки школьников, знания и опыт учеников. Работа над пересказом по плану. Беседа с опорой на иллюстрации, рисунки учащихся, произведения изобразитель</w:t>
              <w:softHyphen/>
              <w:t>ного искусства, музыку. Совершенствова</w:t>
              <w:softHyphen/>
              <w:t>ние техники чтения. Работа над вырази</w:t>
              <w:softHyphen/>
              <w:t>тельным чтением. Словесное рисование. Разучивание стихотворения наизусть. Формулировка школьниками вопро</w:t>
              <w:softHyphen/>
              <w:t>сов к тексту, ответы на вопросы. Работа над рассказом от 3-го лица. Беседа о признаках ранней весны. Беседа с опорой на произведения искус</w:t>
              <w:softHyphen/>
              <w:t>ства, музыку, знания учащихся. Работа над выразительным чтением. Работа с выразительными средствами языка. Сло</w:t>
              <w:softHyphen/>
              <w:t>весное рисование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b/>
                <w:b/>
              </w:rPr>
            </w:pPr>
            <w:r>
              <w:rPr>
                <w:b/>
              </w:rPr>
              <w:t>О животных (15 час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1-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Н. Гарин-Михайловский «Тёма и Жу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3-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А. Толстой  «Желтух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6-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К. Паустовский «Кот Ворю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8-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Б. Житков «Про обезьян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Э. Асадов  «Дач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Ф. Абрамов «Из рассказов Олёны Данилов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С. Михалков «Будь челове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Внеклассное чтение Рас</w:t>
              <w:softHyphen/>
              <w:t>сказы о животных (произ</w:t>
              <w:softHyphen/>
              <w:t>ведения по выбору учи</w:t>
              <w:softHyphen/>
              <w:t>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bidi="ru-RU"/>
              </w:rPr>
            </w:pPr>
            <w:r>
              <w:rPr/>
              <w:t>Обобщение по теме «О живот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Normal"/>
              <w:ind w:right="53" w:hanging="0"/>
              <w:rPr/>
            </w:pPr>
            <w:r>
              <w:rPr/>
              <w:t>Работа над техникой чтения. Выборочное чтение. Описание внешнего вида и харак</w:t>
              <w:softHyphen/>
              <w:t>тера героя. Деление текста на части, озаглавливание. Пересказ текста по плану. Оценка поведения героя, высказывание учащимися своего отношения к нему. Словесное рисование. Выяснение отношения героев произведе</w:t>
              <w:softHyphen/>
              <w:t>ния к птенцу. Описание внешнего вида птенца. Высказывание школьниками соб</w:t>
              <w:softHyphen/>
              <w:t>ственного отношения к животным. Работа с иллюстративным материалом. Рассказ от третьего лица. Разговор со школьниками о том, что им понравилось в рассказе, что показалось смешным. Рас</w:t>
              <w:softHyphen/>
              <w:t>сказы школьников о своих домашних жи</w:t>
              <w:softHyphen/>
              <w:t>вотных. Высказывание школьниками своей точки зрения по поводу сюжета. Выяснение личного отношения учащихся к событиям и поступкам, опи</w:t>
              <w:softHyphen/>
              <w:t>санным в стихотворении. Обсуждение темы отношения и заботы о домашних питомцах. Оценка и сравнение поступков персонажей, прочитанных произведений. Рассказы учащихся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прошлого нашего на</w:t>
              <w:softHyphen/>
              <w:t>рода (15 час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1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. Тихомиров «На поле Кулико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По С. Алексееву «Рассказы</w:t>
              <w:tab/>
              <w:t xml:space="preserve"> о войне 1812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Н. Некрасов «...И снится ей жаркое лето...» (отрывок из поэмы «Мороз, Красный нос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1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А. Куприн «Белый пудель» (отры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-1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Л. Жариков «Снега,</w:t>
              <w:tab/>
              <w:t>поднимайтесь метелью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Б/О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Ю. Коринец «У могилы неизвестного солда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 произ</w:t>
              <w:softHyphen/>
              <w:t>ведений о героическом прошлом нашего народа (выбор произведений на усмотрение учи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бобщение по теме «Из прошлого нашего на</w:t>
              <w:softHyphen/>
              <w:t>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Normal"/>
              <w:ind w:right="53" w:hanging="0"/>
              <w:rPr/>
            </w:pPr>
            <w:r>
              <w:rPr/>
              <w:t>Работа над техникой чтения. Выборочное чтение. Выразительное чтение. Работа над сложными для понимания словами и вы</w:t>
              <w:softHyphen/>
              <w:t>ражениями. Соотнесение содержания произведения с фактами из истории страны. Работа с описанием русского вой</w:t>
              <w:softHyphen/>
              <w:t>ска. Работа над кратким пересказом. Ра</w:t>
              <w:softHyphen/>
              <w:t>бота с иллюстративным материалом. Де</w:t>
              <w:softHyphen/>
              <w:t>ление текста на части, озаглавливание частей. Пересказ по плану. Выяснение личного отношения школьников к исто</w:t>
              <w:softHyphen/>
              <w:t>рическим событиям, описанным в рас</w:t>
              <w:softHyphen/>
              <w:t>сказе. Работа с описанием фран</w:t>
              <w:softHyphen/>
              <w:t>цузской армии во время отступления. Со</w:t>
              <w:softHyphen/>
              <w:t>отнесение пословиц с текстом рассказа. Работа над кратким пересказом. Пересказ по плану. Обсуждение кре</w:t>
              <w:softHyphen/>
              <w:t>стьянского труда, радости, которую при</w:t>
              <w:softHyphen/>
              <w:t>носит труд человеку. Обсуждение понятия «счастливая и дружная семья». Выяснение личного отношения учащихся к истории, описанной автором в рассказе. Выяснение знаний школьников о событиях ВОВ. Прослушивание гимна Москвы. Работа с иллюстративным материалом. Заучивание прозаического отрывка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b/>
                <w:b/>
              </w:rPr>
            </w:pPr>
            <w:r>
              <w:rPr>
                <w:b/>
              </w:rPr>
              <w:t>Из произведений зарубежных писателей (16 час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-1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В. Гюго «Гаврош» (отры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-1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 (отрыв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-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 «Чудесное путешествие Нильса с дикими гус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-1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 «Русалочка» (отрыв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Обобщение по теме «Из произведений зару</w:t>
              <w:softHyphen/>
              <w:t>бежных писател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Внеклассное чтение. Про</w:t>
              <w:softHyphen/>
              <w:t>изведения зарубежных пи</w:t>
              <w:softHyphen/>
              <w:t>сателей (выбор произведе</w:t>
              <w:softHyphen/>
              <w:t>ния на усмотрение педа</w:t>
              <w:softHyphen/>
              <w:t>го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ТР, ИР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" w:hanging="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ТЧ – </w:t>
      </w:r>
      <w:r>
        <w:rPr/>
        <w:t>техника чтения</w:t>
      </w:r>
    </w:p>
    <w:p>
      <w:pPr>
        <w:pStyle w:val="Normal"/>
        <w:rPr>
          <w:b/>
          <w:b/>
        </w:rPr>
      </w:pPr>
      <w:r>
        <w:rPr>
          <w:b/>
        </w:rPr>
        <w:t xml:space="preserve">СР –  </w:t>
      </w:r>
      <w:r>
        <w:rPr/>
        <w:t>составление  рассказа</w:t>
      </w:r>
    </w:p>
    <w:p>
      <w:pPr>
        <w:pStyle w:val="Normal"/>
        <w:rPr>
          <w:b/>
          <w:b/>
        </w:rPr>
      </w:pPr>
      <w:r>
        <w:rPr>
          <w:b/>
        </w:rPr>
        <w:t xml:space="preserve">П – </w:t>
      </w:r>
      <w:r>
        <w:rPr/>
        <w:t>пересказ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ЧН – </w:t>
      </w:r>
      <w:r>
        <w:rPr>
          <w:bCs/>
        </w:rPr>
        <w:t>чтение наизу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 – </w:t>
      </w:r>
      <w:r>
        <w:rPr>
          <w:bCs/>
        </w:rPr>
        <w:t>сочин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Н – </w:t>
      </w:r>
      <w:r>
        <w:rPr>
          <w:bCs/>
        </w:rPr>
        <w:t>мини-сочинение</w:t>
      </w:r>
    </w:p>
    <w:p>
      <w:pPr>
        <w:pStyle w:val="Normal"/>
        <w:ind w:right="-283" w:hanging="0"/>
        <w:rPr>
          <w:b/>
          <w:b/>
        </w:rPr>
      </w:pPr>
      <w:r>
        <w:rPr>
          <w:b/>
        </w:rPr>
        <w:t xml:space="preserve">Б/О – </w:t>
      </w:r>
      <w:r>
        <w:rPr/>
        <w:t>беседа, опро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Р – </w:t>
      </w:r>
      <w:r>
        <w:rPr>
          <w:bCs/>
        </w:rPr>
        <w:t>индивидуальная рабо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Р – </w:t>
      </w:r>
      <w:r>
        <w:rPr>
          <w:bCs/>
        </w:rPr>
        <w:t>творческая работа (иллюстрирование, составление вопросника)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ЛИСТ  ИЗМЕНЕНИЙ И ДОПОЛНЕНИ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7080</wp:posOffset>
                </wp:positionV>
                <wp:extent cx="330898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</w:rPr>
                                    <w:t>Приказ №___ от _________20</w:t>
                                  </w:r>
                                  <w:r>
                                    <w:rPr/>
                                    <w:t>____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Директор школы ________В.М.Егоров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55.2pt;mso-wrap-distance-left:9pt;mso-wrap-distance-right:0pt;mso-wrap-distance-top:0pt;mso-wrap-distance-bottom:0pt;margin-top:60.4pt;mso-position-vertical-relative:text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>Приказ №___ от _________20</w:t>
                            </w:r>
                            <w:r>
                              <w:rPr/>
                              <w:t>____г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Директор школы ________В.М.Егоров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276"/>
        <w:ind w:right="14" w:hanging="0"/>
        <w:rPr>
          <w:rFonts w:ascii="Calibri" w:hAnsi="Calibri" w:eastAsia="DejaVu Sans;Yu Gothic" w:cs="Calibri"/>
          <w:b/>
          <w:b/>
          <w:bCs/>
          <w:sz w:val="22"/>
          <w:szCs w:val="22"/>
        </w:rPr>
      </w:pPr>
      <w:r>
        <w:rPr>
          <w:rFonts w:eastAsia="DejaVu Sans;Yu Gothic" w:cs="Calibri" w:ascii="Calibri" w:hAnsi="Calibri"/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Лист внесения изменений и дополнений в рабочую программу по чтению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для 5  класс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276"/>
        <w:ind w:right="14" w:firstLine="567"/>
        <w:jc w:val="center"/>
        <w:rPr>
          <w:rFonts w:ascii="Calibri" w:hAnsi="Calibri" w:eastAsia="DejaVu Sans;Yu Gothic" w:cs="Calibri"/>
          <w:b/>
          <w:b/>
          <w:bCs/>
          <w:sz w:val="22"/>
          <w:szCs w:val="22"/>
        </w:rPr>
      </w:pPr>
      <w:r>
        <w:rPr>
          <w:rFonts w:eastAsia="DejaVu Sans;Yu Gothic" w:cs="Calibri" w:ascii="Calibri" w:hAnsi="Calibri"/>
          <w:b/>
          <w:bCs/>
          <w:sz w:val="22"/>
          <w:szCs w:val="22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116"/>
        <w:gridCol w:w="6530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ind w:right="14" w:hanging="0"/>
              <w:jc w:val="center"/>
              <w:rPr>
                <w:rFonts w:ascii="Calibri" w:hAnsi="Calibri" w:eastAsia="DejaVu Sans;Yu Gothic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ind w:right="14" w:hanging="0"/>
              <w:jc w:val="center"/>
              <w:rPr>
                <w:rFonts w:ascii="Calibri" w:hAnsi="Calibri" w:eastAsia="DejaVu Sans;Yu Gothic" w:cs="Calibri"/>
              </w:rPr>
            </w:pPr>
            <w:r>
              <w:rPr/>
              <w:t>Дата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ind w:right="14" w:hanging="0"/>
              <w:jc w:val="center"/>
              <w:rPr>
                <w:rFonts w:ascii="Calibri" w:hAnsi="Calibri" w:eastAsia="DejaVu Sans;Yu Gothic" w:cs="Calibri"/>
              </w:rPr>
            </w:pPr>
            <w:r>
              <w:rPr/>
              <w:t>Характеристика изменени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</w:tr>
      <w:tr>
        <w:trPr/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b/>
                <w:i/>
              </w:rPr>
              <w:t>Основание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ind w:right="14" w:hanging="0"/>
              <w:jc w:val="both"/>
              <w:rPr>
                <w:rFonts w:ascii="Calibri" w:hAnsi="Calibri" w:eastAsia="DejaVu Sans;Yu Gothic" w:cs="Calibri"/>
              </w:rPr>
            </w:pPr>
            <w:r>
              <w:rPr>
                <w:rFonts w:eastAsia="DejaVu Sans;Yu Gothic"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76" w:before="0" w:after="200"/>
        <w:jc w:val="both"/>
        <w:rPr>
          <w:rFonts w:ascii="Calibri" w:hAnsi="Calibri" w:eastAsia="DejaVu Sans;Yu Gothic" w:cs="Calibri"/>
          <w:sz w:val="22"/>
          <w:szCs w:val="22"/>
        </w:rPr>
      </w:pPr>
      <w:r>
        <w:rPr>
          <w:rFonts w:eastAsia="DejaVu Sans;Yu Gothic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76" w:before="0" w:after="200"/>
        <w:jc w:val="both"/>
        <w:rPr>
          <w:rFonts w:ascii="Calibri" w:hAnsi="Calibri" w:eastAsia="DejaVu Sans;Yu Gothic" w:cs="Calibri"/>
          <w:sz w:val="22"/>
          <w:szCs w:val="22"/>
        </w:rPr>
      </w:pPr>
      <w:r>
        <w:rPr>
          <w:rFonts w:eastAsia="DejaVu Sans;Yu Gothic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76" w:before="0" w:after="200"/>
        <w:jc w:val="both"/>
        <w:rPr>
          <w:rFonts w:ascii="Calibri" w:hAnsi="Calibri" w:eastAsia="DejaVu Sans;Yu Gothic" w:cs="Calibri"/>
          <w:sz w:val="22"/>
          <w:szCs w:val="22"/>
        </w:rPr>
      </w:pPr>
      <w:r>
        <w:rPr>
          <w:rFonts w:eastAsia="DejaVu Sans;Yu Gothic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16" w:leader="none"/>
        </w:tabs>
        <w:suppressAutoHyphens w:val="true"/>
        <w:spacing w:lineRule="atLeast" w:line="100"/>
        <w:jc w:val="right"/>
        <w:rPr>
          <w:rFonts w:ascii="Calibri" w:hAnsi="Calibri" w:eastAsia="DejaVu Sans;Yu Gothic" w:cs="Calibri"/>
          <w:sz w:val="22"/>
          <w:szCs w:val="22"/>
        </w:rPr>
      </w:pPr>
      <w:r>
        <w:rPr>
          <w:lang w:eastAsia="ar-SA"/>
        </w:rPr>
        <w:t xml:space="preserve">              </w:t>
      </w:r>
      <w:r>
        <w:rPr>
          <w:lang w:eastAsia="ar-SA"/>
        </w:rPr>
        <w:t>Учитель:      /</w:t>
      </w:r>
      <w:r>
        <w:rPr>
          <w:lang w:val="ru-RU" w:eastAsia="ar-SA"/>
        </w:rPr>
        <w:t>Кадакова</w:t>
      </w:r>
      <w:r>
        <w:rPr>
          <w:lang w:val="ru-RU" w:eastAsia="ar-SA"/>
        </w:rPr>
        <w:t xml:space="preserve"> А</w:t>
      </w:r>
      <w:r>
        <w:rPr>
          <w:lang w:eastAsia="ar-SA"/>
        </w:rPr>
        <w:t>.</w:t>
      </w:r>
      <w:r>
        <w:rPr>
          <w:lang w:val="ru-RU" w:eastAsia="ar-SA"/>
        </w:rPr>
        <w:t>В</w:t>
      </w:r>
      <w:r>
        <w:rPr>
          <w:lang w:val="ru-RU" w:eastAsia="ar-SA"/>
        </w:rPr>
        <w:t>.</w:t>
      </w:r>
      <w:r>
        <w:rPr>
          <w:lang w:eastAsia="ar-SA"/>
        </w:rPr>
        <w:t>/</w:t>
      </w:r>
    </w:p>
    <w:p>
      <w:pPr>
        <w:sectPr>
          <w:footerReference w:type="default" r:id="rId4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rFonts w:ascii="Calibri" w:hAnsi="Calibri" w:eastAsia="DejaVu Sans;Yu Gothic" w:cs="Calibri"/>
          <w:b/>
          <w:b/>
          <w:bCs/>
          <w:sz w:val="22"/>
          <w:szCs w:val="22"/>
        </w:rPr>
      </w:pPr>
      <w:r>
        <w:rPr>
          <w:rFonts w:eastAsia="DejaVu Sans;Yu Gothic" w:cs="Calibri" w:ascii="Calibri" w:hAnsi="Calibri"/>
          <w:b/>
          <w:bCs/>
          <w:sz w:val="22"/>
          <w:szCs w:val="22"/>
        </w:rPr>
      </w:r>
    </w:p>
    <w:p>
      <w:pPr>
        <w:pStyle w:val="Normal"/>
        <w:ind w:right="42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14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08"/>
        </w:tabs>
        <w:ind w:left="114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eastAsia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ing11">
    <w:name w:val="Heading #1|1_"/>
    <w:basedOn w:val="Style13"/>
    <w:qFormat/>
    <w:rPr>
      <w:rFonts w:ascii="Arial" w:hAnsi="Arial" w:eastAsia="Arial" w:cs="Arial"/>
      <w:b/>
      <w:bCs/>
      <w:color w:val="064DA1"/>
      <w:sz w:val="50"/>
      <w:szCs w:val="50"/>
      <w:shd w:fill="FFFFFF" w:val="clear"/>
    </w:rPr>
  </w:style>
  <w:style w:type="character" w:styleId="Heading41">
    <w:name w:val="Heading #4|1_"/>
    <w:basedOn w:val="Style13"/>
    <w:qFormat/>
    <w:rPr>
      <w:sz w:val="28"/>
      <w:szCs w:val="28"/>
      <w:shd w:fill="FFFFFF" w:val="clear"/>
    </w:rPr>
  </w:style>
  <w:style w:type="character" w:styleId="Bodytext1">
    <w:name w:val="Body text|1_"/>
    <w:basedOn w:val="Style13"/>
    <w:qFormat/>
    <w:rPr>
      <w:sz w:val="28"/>
      <w:szCs w:val="28"/>
      <w:shd w:fill="FFFFFF" w:val="clear"/>
    </w:rPr>
  </w:style>
  <w:style w:type="character" w:styleId="Heading31">
    <w:name w:val="Heading #3|1_"/>
    <w:basedOn w:val="Style13"/>
    <w:qFormat/>
    <w:rPr>
      <w:b/>
      <w:bCs/>
      <w:i/>
      <w:iCs/>
      <w:sz w:val="28"/>
      <w:szCs w:val="28"/>
      <w:shd w:fill="FFFFFF" w:val="clear"/>
    </w:rPr>
  </w:style>
  <w:style w:type="character" w:styleId="Heading21">
    <w:name w:val="Heading #2|1_"/>
    <w:basedOn w:val="Style13"/>
    <w:qFormat/>
    <w:rPr>
      <w:b/>
      <w:bCs/>
      <w:sz w:val="32"/>
      <w:szCs w:val="32"/>
      <w:shd w:fill="FFFFFF" w:val="clear"/>
    </w:rPr>
  </w:style>
  <w:style w:type="character" w:styleId="Picturecaption1">
    <w:name w:val="Picture caption|1_"/>
    <w:basedOn w:val="Style13"/>
    <w:qFormat/>
    <w:rPr>
      <w:shd w:fill="FFFFFF" w:val="clear"/>
    </w:rPr>
  </w:style>
  <w:style w:type="character" w:styleId="Other1">
    <w:name w:val="Other|1_"/>
    <w:basedOn w:val="Style13"/>
    <w:qFormat/>
    <w:rPr>
      <w:sz w:val="28"/>
      <w:szCs w:val="28"/>
      <w:shd w:fill="FFFFFF" w:val="clear"/>
    </w:rPr>
  </w:style>
  <w:style w:type="character" w:styleId="Tableofcontents1">
    <w:name w:val="Table of contents|1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;Arial" w:cs="Arial Unicode MS;Arial"/>
      <w:kern w:val="2"/>
      <w:lang w:eastAsia="zh-CN" w:bidi="hi-I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/>
      <w:ind w:firstLine="514"/>
      <w:jc w:val="both"/>
    </w:pPr>
    <w:rPr>
      <w:lang w:eastAsia="ar-SA"/>
    </w:rPr>
  </w:style>
  <w:style w:type="paragraph" w:styleId="Heading111">
    <w:name w:val="Heading #1|1"/>
    <w:basedOn w:val="Normal"/>
    <w:qFormat/>
    <w:pPr>
      <w:widowControl w:val="false"/>
      <w:shd w:fill="FFFFFF" w:val="clear"/>
      <w:outlineLvl w:val="0"/>
    </w:pPr>
    <w:rPr>
      <w:rFonts w:ascii="Arial" w:hAnsi="Arial" w:eastAsia="Arial" w:cs="Arial"/>
      <w:b/>
      <w:bCs/>
      <w:color w:val="064DA1"/>
      <w:sz w:val="50"/>
      <w:szCs w:val="50"/>
    </w:rPr>
  </w:style>
  <w:style w:type="paragraph" w:styleId="Heading411">
    <w:name w:val="Heading #4|1"/>
    <w:basedOn w:val="Normal"/>
    <w:qFormat/>
    <w:pPr>
      <w:widowControl w:val="false"/>
      <w:shd w:fill="FFFFFF" w:val="clear"/>
      <w:spacing w:lineRule="auto" w:line="276"/>
      <w:ind w:left="1040" w:firstLine="70"/>
      <w:outlineLvl w:val="3"/>
    </w:pPr>
    <w:rPr>
      <w:sz w:val="28"/>
      <w:szCs w:val="28"/>
    </w:rPr>
  </w:style>
  <w:style w:type="paragraph" w:styleId="Bodytext11">
    <w:name w:val="Body text|1"/>
    <w:basedOn w:val="Normal"/>
    <w:qFormat/>
    <w:pPr>
      <w:widowControl w:val="false"/>
      <w:shd w:fill="FFFFFF" w:val="clear"/>
      <w:spacing w:lineRule="auto" w:line="360"/>
      <w:ind w:firstLine="400"/>
    </w:pPr>
    <w:rPr>
      <w:sz w:val="28"/>
      <w:szCs w:val="28"/>
    </w:rPr>
  </w:style>
  <w:style w:type="paragraph" w:styleId="Heading311">
    <w:name w:val="Heading #3|1"/>
    <w:basedOn w:val="Normal"/>
    <w:qFormat/>
    <w:pPr>
      <w:widowControl w:val="false"/>
      <w:shd w:fill="FFFFFF" w:val="clear"/>
      <w:spacing w:lineRule="auto" w:line="360"/>
      <w:ind w:left="400" w:firstLine="580"/>
      <w:outlineLvl w:val="2"/>
    </w:pPr>
    <w:rPr>
      <w:b/>
      <w:bCs/>
      <w:i/>
      <w:iCs/>
      <w:sz w:val="28"/>
      <w:szCs w:val="28"/>
    </w:rPr>
  </w:style>
  <w:style w:type="paragraph" w:styleId="Heading211">
    <w:name w:val="Heading #2|1"/>
    <w:basedOn w:val="Normal"/>
    <w:qFormat/>
    <w:pPr>
      <w:widowControl w:val="false"/>
      <w:shd w:fill="FFFFFF" w:val="clear"/>
      <w:spacing w:lineRule="auto" w:line="360" w:before="0" w:after="260"/>
      <w:ind w:left="1940" w:right="310" w:hanging="0"/>
      <w:outlineLvl w:val="1"/>
    </w:pPr>
    <w:rPr>
      <w:b/>
      <w:bCs/>
      <w:sz w:val="32"/>
      <w:szCs w:val="32"/>
    </w:rPr>
  </w:style>
  <w:style w:type="paragraph" w:styleId="Picturecaption11">
    <w:name w:val="Picture caption|1"/>
    <w:basedOn w:val="Normal"/>
    <w:qFormat/>
    <w:pPr>
      <w:widowControl w:val="false"/>
      <w:shd w:fill="FFFFFF" w:val="clear"/>
      <w:spacing w:lineRule="auto" w:line="220"/>
    </w:pPr>
    <w:rPr>
      <w:sz w:val="20"/>
      <w:szCs w:val="20"/>
    </w:rPr>
  </w:style>
  <w:style w:type="paragraph" w:styleId="Other11">
    <w:name w:val="Other|1"/>
    <w:basedOn w:val="Normal"/>
    <w:qFormat/>
    <w:pPr>
      <w:widowControl w:val="false"/>
      <w:shd w:fill="FFFFFF" w:val="clear"/>
      <w:spacing w:lineRule="auto" w:line="360"/>
      <w:ind w:firstLine="400"/>
    </w:pPr>
    <w:rPr>
      <w:sz w:val="28"/>
      <w:szCs w:val="28"/>
    </w:rPr>
  </w:style>
  <w:style w:type="paragraph" w:styleId="Tableofcontents11">
    <w:name w:val="Table of contents|1"/>
    <w:basedOn w:val="Normal"/>
    <w:qFormat/>
    <w:pPr>
      <w:widowControl w:val="false"/>
      <w:shd w:fill="FFFFFF" w:val="clear"/>
      <w:spacing w:lineRule="auto" w:line="360"/>
    </w:pPr>
    <w:rPr>
      <w:sz w:val="28"/>
      <w:szCs w:val="28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Yu Gothic" w:cs="Calibri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0:00Z</dcterms:created>
  <dc:creator>User</dc:creator>
  <dc:description/>
  <dc:language>en-US</dc:language>
  <cp:lastModifiedBy>Анастасия Кадак�</cp:lastModifiedBy>
  <cp:lastPrinted>2013-10-20T19:04:00Z</cp:lastPrinted>
  <dcterms:modified xsi:type="dcterms:W3CDTF">2024-09-24T05:15:2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85CB4D6A64376B0FA2DB2DC7FC056_13</vt:lpwstr>
  </property>
  <property fmtid="{D5CDD505-2E9C-101B-9397-08002B2CF9AE}" pid="3" name="KSOProductBuildVer">
    <vt:lpwstr>1049-12.2.0.13472</vt:lpwstr>
  </property>
</Properties>
</file>