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72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города Яровое по образованию</w:t>
      </w:r>
    </w:p>
    <w:p>
      <w:pPr>
        <w:pStyle w:val="Style21"/>
        <w:ind w:left="72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1"/>
        <w:ind w:left="72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2»</w:t>
      </w:r>
    </w:p>
    <w:p>
      <w:pPr>
        <w:pStyle w:val="Style21"/>
        <w:tabs>
          <w:tab w:val="clear" w:pos="708"/>
          <w:tab w:val="left" w:pos="467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686"/>
      </w:tblGrid>
      <w:tr>
        <w:trPr/>
        <w:tc>
          <w:tcPr>
            <w:tcW w:w="3403" w:type="dxa"/>
            <w:tcBorders/>
          </w:tcPr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МС школы    ________ Медведева А.В.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№ 1    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 «29» августа 2024г.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720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720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720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34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34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СОШ №12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34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 Егорова В.М..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34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 108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34"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 «30» августа 2024  г.</w:t>
            </w:r>
          </w:p>
          <w:p>
            <w:pPr>
              <w:pStyle w:val="Style21"/>
              <w:tabs>
                <w:tab w:val="clear" w:pos="708"/>
                <w:tab w:val="left" w:pos="4962" w:leader="none"/>
              </w:tabs>
              <w:spacing w:before="0" w:after="0"/>
              <w:ind w:left="720"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аптированная рабоч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ого предмета «Мир истор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учащихся 6 класса с умственной отсталостью (интеллектуальными нарушениями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2024 – 2025 учебный год</w:t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ите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Шевченко Татьяна Владимировна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читель истории и обществознания</w:t>
      </w:r>
      <w:r>
        <w:rPr>
          <w:rFonts w:eastAsia="Calibri"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ервая квалификационная категор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олдырева Марина Пет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итель истории и обществознания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ровое 2024</w:t>
      </w:r>
    </w:p>
    <w:p>
      <w:pPr>
        <w:pStyle w:val="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чей программы</w:t>
      </w:r>
    </w:p>
    <w:p>
      <w:pPr>
        <w:pStyle w:val="Normal"/>
        <w:shd w:fill="FFFFFF" w:val="clear"/>
        <w:spacing w:lineRule="auto" w:line="240" w:before="0" w:after="0"/>
        <w:ind w:right="5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90"/>
        <w:gridCol w:w="1701"/>
      </w:tblGrid>
      <w:tr>
        <w:trPr>
          <w:trHeight w:val="11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9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учебного предм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9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</w:tr>
      <w:tr>
        <w:trPr>
          <w:trHeight w:val="1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уем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 учебного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9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тическое планирование с указанием количества ча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9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оурочное план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9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29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изменений и допол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9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Мир истории  для 6 классов  составлена на основании следующих нормативно-правовых документов:</w:t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едеральным законом от 24 ноября 1995 г. № 181-ФЗ «О социальной защите инвалидов в Российской Федерации»; </w:t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едеральным законом от 3 мая 2012 г. № 46-ФЗ «О ратификации Конвенции о правах инвалидов»; </w:t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едеральным законом от 29 декабря 2012 г. № 273-ФЗ «Об образовании в Российской Федерации»; </w:t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едеральным законом от 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казом Министерства образования и науки Российской Федерации от 19 декабря 2014 г.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тановлением Главного государственного санитарного врача Российской Федерации от 28 сентября 2020 г.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тановлением Главного государственного санитарного врача Российской Федерации от 28 января 2021 г. № 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даптированная основная образовательная программа школы для обучающихся с УО (интеллектуальными нарушениями), разработанная на основе ФГОС для обучающихся с УО (интеллектуальными нарушениями) и ФАООП обучающихся с УО (интеллектуальными нарушениями).</w:t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ложение о рабочей программе школы.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4"/>
        <w:spacing w:lineRule="auto" w:line="240"/>
        <w:ind w:firstLine="709"/>
        <w:rPr/>
      </w:pPr>
      <w:r>
        <w:rPr>
          <w:color w:val="000000"/>
          <w:sz w:val="24"/>
          <w:szCs w:val="24"/>
        </w:rPr>
        <w:t>А</w:t>
      </w:r>
      <w:r>
        <w:rPr>
          <w:caps w:val="false"/>
          <w:smallCaps w:val="false"/>
          <w:color w:val="000000"/>
          <w:sz w:val="24"/>
          <w:szCs w:val="24"/>
        </w:rPr>
        <w:t xml:space="preserve">даптированная рабочая  программа обучающихся с задержкой психического развития разработана </w:t>
      </w:r>
      <w:r>
        <w:rPr>
          <w:color w:val="00000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z w:val="24"/>
          <w:szCs w:val="24"/>
        </w:rPr>
        <w:t>с учетом особенностей их психофизического развития, индивидуальных возможностей</w:t>
      </w:r>
      <w:r>
        <w:rPr>
          <w:color w:val="000000"/>
          <w:sz w:val="24"/>
          <w:szCs w:val="24"/>
        </w:rPr>
        <w:t xml:space="preserve">, </w:t>
      </w:r>
      <w:r>
        <w:rPr>
          <w:caps w:val="false"/>
          <w:smallCaps w:val="false"/>
          <w:color w:val="000000"/>
          <w:kern w:val="2"/>
          <w:sz w:val="24"/>
          <w:szCs w:val="24"/>
        </w:rPr>
        <w:t>особых образовательных потребностей,</w:t>
      </w:r>
      <w:r>
        <w:rPr>
          <w:caps w:val="false"/>
          <w:smallCaps w:val="false"/>
          <w:color w:val="000000"/>
          <w:sz w:val="24"/>
          <w:szCs w:val="24"/>
        </w:rPr>
        <w:t xml:space="preserve"> обеспечивающая коррекцию нарушений развития и социальную адаптацию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едметным результатам обучающихся с ЗПР в части итоговых достижений к моменту завершения обучения на уровне основного общего образования полностью соответствуют требованиям к предметным результатам для обучающихся по основной образовательной программе, не имеющих ограничений по возможностям здоровья.</w:t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рабочая программа учитывает  следующие </w:t>
      </w:r>
      <w:r>
        <w:rPr>
          <w:rFonts w:cs="Times New Roman" w:ascii="Times New Roman" w:hAnsi="Times New Roman"/>
          <w:i/>
          <w:sz w:val="24"/>
          <w:szCs w:val="24"/>
        </w:rPr>
        <w:t>специфические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ые потребности: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в адаптации и дифференцированном подходе к отбору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я программного материала учебных предметов с учетом особых образовательных потребностей и возможностей обучающихся с ЗПР на уровне основного общего образования; 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ключение коррекционно-развивающего компонента в процесс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 при реализации образовательных программ основного общего образования с учетом преемственности уровней начального и основного общего образования;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bookmarkStart w:id="0" w:name="_Hlk39599667"/>
      <w:r>
        <w:rPr>
          <w:sz w:val="24"/>
          <w:szCs w:val="24"/>
        </w:rPr>
        <w:t>развитие и коррекция приемов мыслительной деятельности 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х действий, составляющих основу логических мыслительных операций, расширение метапредметных способов учебно-познавательной деятельности, обеспечивающих процесс освоения программного материала;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специальных методов и приемов, средств обучения с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39599667"/>
      <w:r>
        <w:rPr>
          <w:rFonts w:cs="Times New Roman" w:ascii="Times New Roman" w:hAnsi="Times New Roman"/>
          <w:sz w:val="24"/>
          <w:szCs w:val="24"/>
        </w:rPr>
        <w:t>учетом особенностей усвоения обучающимся с ЗПР системы знаний, умений, навыков, компетенций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(использование «пошаговости» при предъявлении учебного материала, при решении практико-ориентированных задач и жизненных ситуаций; применение алгоритмов, дополнительной визуальной поддержки, опорных схем при решении учебно-познавательных задач и работе с учебной информацией; разносторонняя проработка учебного материала, закрепление навыков и компетенций применительно к различным жизненным ситуациям; увеличение доли практико-ориентированного материала, связанного с жизненным опытом подростка; разнообразие и вариативность предъявления и объяснения учебного материала при трудностях усвоения и переработки информации и т.д.); 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бразовательного пространства, рабочего места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ой организации образовательной среды с учетом психофизических особенностей и возможностей обучающегося с ЗПР (индивидуальное проектирование образовательной среды с учетом повышенной истощаемости и быстрой утомляемости в процессе интеллектуальной деятельности, сниженной работоспособности, сниженной произвольной регуляции, неустойчивости произвольного внимания, сниженного объема памяти и пониженной точности воспроизведения); 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помощь в развитии осознанной саморегуля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и поведения, в осознании возникающих трудностей в коммуникативных ситуациях, использовании приемов эмоциональной саморегуляции, в побуждении запрашивать помощь взрослого в затруднительных социальных ситуациях; целенаправленное развитие социального взаимодействия обучающихся с ЗПР;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ет функционального состояния центральной нервной системы 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родинамики психических процессов обучающихся с ЗПР (замедленного темпа переработки информации, пониженного общего тонуса, склонности к аффективной дезорганизации деятельности, «органической» деконцентрации внимания и др.);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к осознанию и осмыслению, упорядочива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аиваемых на уроках знаний и умений, к применению усвоенных компетенций в повседневной жизни; формирование читательской культуры;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специального подхода к оценке образовательных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й (личностных, метапредметных и предметных) с учетом психофизических особенностей и особых образовательных потребностей обучающихся с ЗПР; использование специального инструментария оценивания достижений и выявления трудностей усвоения образовательной программы;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оциально активной позиции, интереса к социальному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у с позиций личностного становления и профессионального самоопределения; 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и расширение средств коммуникации, навы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ктивного общения и социального взаимодействия (со сверстниками, с членами семьи, со взрослыми), максимальное расширение социальных контактов, помощь обучающемуся с ЗПР в осознании социально приемлемого и одобряемого поведения, а также необходимости избирательности при установлении социальных контактов (профилактика негативного влияния, противостояние вовлечению в антисоциальную среду); профилактика асоциального повед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изучения </w:t>
      </w:r>
      <w:r>
        <w:rPr>
          <w:rFonts w:cs="Times New Roman" w:ascii="Times New Roman" w:hAnsi="Times New Roman"/>
          <w:sz w:val="24"/>
          <w:szCs w:val="24"/>
        </w:rPr>
        <w:t>истории в школе образование, развитие и воспитание личности школьника, способного к 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обучающих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обучения истории–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обучающихся способности изучать разнообразный исторический материал и использовать его в своей деятельности. Для этого необходимо систематическое руководство деятельностью детей с ограниченными возможностями здоровья  в процессе обучения истории с постепенным возрастанием их самосто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ми задачами курса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обучающимися комплекса систематизированных знаний об истории Отечества, роли России как активного участника и творца всемирной истор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щь обучающимся в развитии у них чувства национальной идентичности, патриотизма, толерантности, уважения к историческому пути своего и других нар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 обучающихся исторического мышления, под которым понимается способность рассматривать события и явления с точки зрения их исторической обусловлен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обучающимися умениями и навыками поиска и систематизации исторической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ленные задачи определяются особенностями психической деятельности обучающихся с ограниченными возможностями здоровья. Особенность данной рабочей программы заключается в том, что она модифицирована через формы занятий, методы и приемы обучения и объем изучаемого материала, для обучения специального (коррекционного) класса VIII ви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основных функций основного общего образования является реализация права каждого ребёнка на полноценное образование, отвечающее его потребностям и в полной мере использующее возможности его развития. В национальной образовательной инициативе «Наша новая школа» подчёркивается, что «особое внимание должно быть сосредоточено на создании условий для полноценного включения в образовательное пространство и успешной социализации детей с ограниченными возможностями здоровья (ОВЗ)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коррекционно-образовательной работы с детьми с ограниченными возможностями здоровья – социальная реабилитация, трудовая адаптация и интеграция в общест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данной категории нарушена психика, эмоционально-волевая сфера, слабо развита мелкая моторика рук, общее интеллектуальное недоразвитие снижает процесс усвоения знаний и им необходима педагогическая поддерж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организации учебного процесса является урок. Ведущей формой работы учителя с учениками на уроке является фронтальная работа при осуществлении дифференцированного и индивидуального подхода. В процессе обучения литературе используется игровой и занимательный материал, наглядные и иллюстративные пособия технические и другие дидактические сред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учения детей с умеренной умственной отсталостью от учителя требуется и специальная работа, направленная на уточнение и расширение имеющихся представлений, умение сформировать их в речи, в различных практических действиях на урок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при чтении произведений, устных высказываниях формируются общие речевые навыки детей с ограниченными возможностями здоровья, направленные на коррекцию недостатков звукопроизношения, развития слухового внимания и фонематического слуха. С этой целью на каждом занятии проводится артикуляционная физминуткаи даются специальные зад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олжно реализовываться на доступном содержании, построенном по принципу от простого к сложному с учётом возрастных и психических особенностей детей с умеренной умственной отстал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м учебного времени:</w:t>
      </w:r>
      <w:r>
        <w:rPr>
          <w:rFonts w:cs="Times New Roman" w:ascii="Times New Roman" w:hAnsi="Times New Roman"/>
          <w:sz w:val="24"/>
          <w:szCs w:val="24"/>
        </w:rPr>
        <w:t xml:space="preserve"> всего 68 часов, из расчета 34 недел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очна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Согласно учебному плану МБОУ СОШ 12 на изучении истории в основной школе отводится  2 ч в неде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учебного предмета</w:t>
      </w:r>
    </w:p>
    <w:p>
      <w:pPr>
        <w:pStyle w:val="31"/>
        <w:spacing w:lineRule="auto" w:line="240"/>
        <w:ind w:left="0" w:firstLine="414"/>
        <w:jc w:val="center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ласс. </w:t>
      </w:r>
      <w:r>
        <w:rPr>
          <w:sz w:val="24"/>
          <w:szCs w:val="24"/>
          <w:lang w:val="ru-RU"/>
        </w:rPr>
        <w:t>Мир истор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Раздел I. Представления о себе, об окружающих людях и пространстве вокруг на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ставления о себе, об окружающих людях, о пространстве вокруг нас. История имени. Как возникли имена. Значение имён. Полное и неполное имя. Знаменитые имена в России (2-3 примера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тория фамилии. Происхождение фамилии. Отчество в имени человека. Понятие о семье. Родственники близкие и дальние. Понятие о родословной. Понятия: поколения, предки, потом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ты жизни. Понятие о биографии. Твоя биограф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Раздел II. Отчий дом. Наша Родина - Росс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м, в котором ты живёшь. Где находится твой дом (регион, город, поселок, село). Кто и когда построил этот дом. Толкование пословиц и поговорок о доме, семье, сосед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тория улицы. Название улиц, их происхождение. Улицы, на которых расположены мой дом, моя шко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стность, где мы живём (город, село). Название местности, происхождение наз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рай (область, республика), где мы живём, главный город кра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циональный состав края. Основные занятия жителей края, гор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рана, в которой мы живём. Название страны. Столица. Население, национальный состав страны. Главный город страны. Понятие о государственных символах: герб, флаг, гимн. Руководство страны, республики. Понятие о большой и малой роди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ругие страны мира (обзорно, с примерам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ланета, на которой мы живём. Земля, другие планеты Солнечной системы. Солнце. Лу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Раздел III. Представления о времени в истор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нятие об историческом времени: век (столетие), тысячелетие, историческая эпоха (общее представление), лента времени. Краткие исторические сведения о названии месяцев (римский календарь, русский земледельческий календарь). Понятие (ориентировка): давно, недавно, вчера - прошлое; сегодня, сейчас - настоящее; завтра, через день, через месяц, через год - будущее. Части века: начало века, середина века, конец века, граница двух веков (конец одного века и начало другого); текущий век, тысячелетие, основные события XX в. (обзорно, с примерами). Новое тысячелетие (XXI в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Раздел IV. Начальные представления об истории как о наук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тория - наука о развитии человеческого общества. Значение исторических знаний для людей. Историческая память России (3-4 пример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пособы получения знаний о прошлом. Науки, помогающие добывать исторические сведения: археология, этнография, геральдика, нумизматика и др. (элементарные представления на конкретных примерах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точники исторических знаний: письменные памятники материальной и духовной культуры (старинные книги, летописи, надписи и рисунки на скалах, в пещерах, археологические находки; памятники строительства, зодчества, архитектуры, устные источники (фольклор)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торический музей, краеведческий музей. Понятие об историческом пространстве, исторической кар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ставляющие части исторической науки: история местности, история страны, история культуры, науки, рели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Раздел V. История Древнего ми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ремя появления человека прямоходящего. Внешний вид первобытных людей. Среда об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ловек умелый. Время появления. Его отличие от предков и от современного человека. Места обитания. Стадный образ жизни. Зан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ревние орудия труда. Начало каменного 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ревнейшие люди. Время появления. Изменения во внешнем обли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явление орудий труда, совершенствование занятий. Защита от опас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раз жизни. Охота, собирательство. Причины зарождения религиозных веро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ревний человек приходит на смену древнейшему. Время появления. Внешний вид. Зарождение речи. Места обитания. Кочевники. Первые сообщества. Изменение климата Земли. Наступление ледников. Смена образа жизни древних людей из-за климатических условий. Борьба за выжив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пособы охоты на диких животных. Изобретение лука. Приручение диких животных. Пища и одежда древнего человека, основные занятия, образ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ремя и место появления человека разумного. Внешний вид. Образ жизни и основные занятия. Развитие орудий труда. Защита от опас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нец ледникового периода и расселение человека разумного по мир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лияние различных климатических условий на изменения во внешнем облике людей. Развитие земледелия, скотоводства. Появление новых орудий труда. Начало бронзового века. Оседлый образ жизни. Коллективы первых людей. Понятия о семье, общине, роде, племе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Раздел VI. История вещей. Занятия человека на Земл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родные источники огня. Способы добычи огня древним человеком. Очаг. Причины сохранения огня древним человеком, культ ог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пользование огня для жизни: тепло, пища, защита от диких живот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пользование огня в производстве: изготовление посуды, орудий труда, выплавка металлов и д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гонь в военном деле. Изобретение пороха. Последствия этого изобрет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гонь и энергия. Виды энергии: электрическая, тепловая, атомная (общие представления). Изобретение электричества как новый этап в жизни людей. Современные способы получения большого количества энер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кологические последствия получения тепловой энергии от сжигания полезных ископаемых: угля, торфа, газа, лесов. Роль энергетических ресурсов Земли для жизни всего челове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да в природе. Значение воды в жизни человека. Охрана водных угод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чины поселения древнего человека на берегах рек, озёр, мор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ыболовство. Передвижение человека по воде. Судоходство, история мореплавания, открытие новых земель (общие представл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да и земледелие. Поливное земледелие, причины его возникнов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начение поливного земледелия в истории челове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пользование человеком воды для получения энергии: водяное колесо, гидроэлектростанция. Использование воды при добыче полезных ископаем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фессии людей, связанные с освоением энергии и водных ресур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нятие о жилище. История появления жилища человека. Первые жилища: пещеры, шалаши, земляные укрытия. Сборно-разборные жилища, материалы, используемые для строительства жилья у разных народов в зависимости от климатических условий (чумы, яранги, вигвамы, юрты 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тория совершенствования жилища. Материалы для строительства, используемые с глубокой древности до наших дней. Влияние климата и национальных традиций на строительство жилья и других зданий. Понятие об архитектурных памятниках в строительстве, их значение для изучения ис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точнение представлений обучающихся о мебели, её назначении, видах, материалах для её изгото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тория появления мебели. Влияние исторических и национальных традиций на изготовление мебели (общие представления). Изучение мебельного производства в исторической науке. Изготовление мебели как искусство. Современная мебел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фессии людей, связанные с изготовлением мебел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итание как главное условие жизни любого живого организ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точнение представлений о пище человека в разные периоды развития об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бывание пиши древним человеком как борьба за выживание. Способы добывания пищи: собирательство, бортничество, рыболовство, охота, земледелие (выращивание зерновых культур, огородничество, садоводство), скотоводство. Приручение человеком животных. Значение домашних животных в жизни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тория хлеба и хлебопечения. Способы хранения, накопления продуктов питания в связи с климатом, средой обитания, национально культурными традиц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лияние природных условий на традиции приготовления пиши у разных народов. Употребление традиционной пищи как необходимое условие сохранения здоровья и жизни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нятие о посуде и её назначении. Материалы для изготовления посу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тория появления посуды. Глиняная посуда. Гончарное ремесло, изобретение гончарного круга, его значение для развития производства глиняной посуды. Народные традиции в изготовлении глиняной посуды (3-4 пример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ревянная посуда. История появления и использования деревянной посуды, её виды. Преимущества деревянной посуды для хранения продуктов, народные традиции её изготовления (3-4 пример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суда из других материалов. Изготовление посуды как искус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фессии людей, связанные с изготовлением посуды. Посещение музея по темам ≪История посуды≫, ≪История мебели≫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точнение представлений об одежде и обуви, их функциях. Материалы для изготовления одежды и обуви. Различия в мужской и женской одеж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словицы и поговорки об одежде, о внешнем облике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дежда как потребность защиты человеческого организма от неблагоприятных условий среды. Виды одежды древнего человека. Способы изготовления одежды, материалы, инструменты. Совершенствование видов одежды в ходе развития земледелия и скотоводства, совершенствование инструментов для изготовления одежды. Влияние природных 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лиматических условий на изготовление одежды. Народные традиции изготовления одежды (2-3 пример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готовление одежды как искусство. Изменения в одежде и обуви в разные времена у разных народов. Образцы народной одежды (на примере регион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тория появления обуви. Влияние климатических условий на возникновение разных видов обуви. Обувь в разные исторические времена: лапти, сапоги, туфли, сандалии и д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фессии людей, связанные с изготовлением одежды и обув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Раздел VII. Человек и обществ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рвобытные люди. Содружество людей как способ выживания в трудных природных условиях. Зарождение традиций и религиозных верований у первобытных людей. Появление семь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дставления древних людей об окружающем мире. Освоение человеком морей и океанов, открытие новых земель, изменение представлений о мире (общие представл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чины зарождения религиозных верований. Язычество. Истоки возникновения мировых религий: буддизм, христианство, исл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заимодействие науки и религии. Значение религии для духовной жизни челове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нятие о науке. Зарождение науки, важнейшие человеческие изобретения (2-3 примера). Направления науки: астрономия, математика, география и др. Изменение среды и общества в ходе развития нау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чь как главное средство коммуникации. Значение устного творчества дли истории: сказания, легенды, песни, пословицы, поговорки. История возникновения письма. Виды письма: предметное письмо, клинопись, иероглифическое письмо (образные примеры). История латинского и  славянского алфавита. История книги и книгопечатания (общие представл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нятие о культуре и человеке как носителе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кусство как особая сфера человеческой деятельности. Виды и направления искусства (общие представл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общества первых людей (повторение и уточнение поняти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явление семьи. Родовая община. Племя. Условия для возникновения государства. Аппарат власти. Право, суд, армия. Гражданин. Виды государств: монархия, диктатура, демократическая республика. Понятия о гражданских свободах, государственных законах, демократии (доступно, на примерах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кономика как показатель развития общества и государства. История денег, торговли. Понятие о богатом и бедном государст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йны. Причины возникновения войн. Исторические уроки войн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sz w:val="28"/>
          <w:szCs w:val="28"/>
        </w:rPr>
        <w:t>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Минимальный уровен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меть последовательно отвечать на вопросы по основным темам, выбирать правильный ответ из ряда предложенных вариантов (заданий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меть слушать учителя, самостоятельно выполнять предложенные виды зада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пользовать помощь учителя при выполнении учебных задач, уметь самостоятельно исправлять ошиб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своить элементы контроля учебной деятельности (с помощью памяток, инструкций, опорных схем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декватно реагировать на оценку учебных действ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Достаточный уровен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нимать содержание учебных заданий, выполнять их самостоятельно или с помощью учител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ладеть элементами самоконтроля при выполнении зада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ладеть элементами оценки и самооцен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Минимальный уровен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нать исторические события на уровне их поним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пользовать часть понятий в активной ре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Достаточный уровен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довлетворительно знать основные понятия и иметь представления по всем разделам программы, использовать их в самостоятельной речи, в пересказах, в ответах на вопрос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аствовать в диалогах и беседах по основным темам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сказывать собственные суждения и личностное отношение к изученным тема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являть интерес к изучению ис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"/>
        <w:gridCol w:w="3152"/>
        <w:gridCol w:w="859"/>
        <w:gridCol w:w="709"/>
        <w:gridCol w:w="709"/>
        <w:gridCol w:w="6310"/>
        <w:gridCol w:w="68"/>
        <w:gridCol w:w="2205"/>
      </w:tblGrid>
      <w:tr>
        <w:trPr/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ОР, ЦОР</w:t>
            </w:r>
          </w:p>
        </w:tc>
      </w:tr>
      <w:tr>
        <w:trPr/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6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дел 1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ставления о себе, об окружающих людях и пространстве вокруг нас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я, отчество, семья, родословная челове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сказать о собственном имени, отчестве, фамилии. Называть имена, отчества, фамилии близких родствен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составлять родословную, соотношение человеческого ряда с возрастом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обычай, священник, семья, биография, родословная, предки, потоки, родственники, поко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урок.рф/presentation/27416.html</w:t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дел 2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тчий дом. Наша Родина - Россия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тчий дом. Наша Родина – Росс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еть представления о малой и большой Родине. Знание названия государства, его столицы, знаков, символов. Понимание значений новых слов. Представление о естественной природе мира, месте планеты земля в Солнечной системе. Представление об охране жизни на зем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Отчий дом, Отечество, Родина, Россия, государство, конституция, президент, Дума, парламент. Солнечная система, планеты, космос, Земля, Солнце, Луна, челове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infourok.ru/prezentaciya-po-predmetu-mir-istorii-6-klass-dlya-obuchayushihsya-s-narusheniem-intellekta-po-razdelu-otchij-dom-nasha-rodina-ro-5568625.html</w:t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дел 3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ставление о времени в истории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том, что такое время и как его изучаю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едставления о мерах и способах исчисления лет в истории. Выражение времени в арабских и римских цифрах. Умение работать с лентой време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меры времени, календарь, историческое время, Рождество Христово, Новое эра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ppt-online.org/644919</w:t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чальное представление об истории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то изучает наука истор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воение значений новых понятий и лексики. Понимание роли исторической науки в изучении прошлого и настоящего. Умение называть, классифицировать вещественные и невещественные памятники ис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исторические факты, археология, вещественные и невещественные исторические памятники, историческая карта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ppt-online.org/772300</w:t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дел 5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стория Древнего мира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 Древнего м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е представления об эволюции человека. Умение делать выводы о необходимости коллективного взаимодействия людей в сложных природных и социальных усло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 и терминов: первобытные люди, человек умелый, человек разумный, кочевники, собиратели, скотоводство, земледелие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shareslide.ru/istoriya/prezentatsiya-k-uroku-istoriya-6-klass-1</w:t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дел 6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стория вещей. Занятие человека на земле.</w:t>
            </w:r>
          </w:p>
        </w:tc>
      </w:tr>
      <w:tr>
        <w:trPr/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 вещей. Занятие человека на земл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представлений о деятельности людей по изменению быта, эволюция уклада жизни из поколения в поколение. Формирование умений поисковой ориентации в предметной среде ( мода, архитектура, культурные традиции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ить значений понятий и терминов: Природные источники, бронзовый век, судоходство, поливное земледелие, культурные традиции, архитектура, м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ppt-online.org/218896</w:t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дел 7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ловек и обществ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ений понятий. Умение работать с текстами учебника и заданиями учебной тетради. Способность к простейшим сравнениям и обобщениям изученных исторических сведений. Развитие связной устной и письмен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ить значений понятий и терминов: община, род, советы старейшин, язычество, религии, государство, армия, война, мир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s://ppt-online.org/447677</w:t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 ПО ПРОГРАММ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Yu Gothic Light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Yu Gothic Light" w:cs="Times New Roman" w:ascii="Times New Roman" w:hAnsi="Times New Roman"/>
          <w:b/>
          <w:sz w:val="24"/>
          <w:szCs w:val="24"/>
          <w:lang w:val="en-US" w:eastAsia="en-US"/>
        </w:rPr>
        <w:t>ПОУРОЧНОЕ ПЛАН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Times New Roman" w:hAnsi="Times New Roman" w:eastAsia="Yu Mincho;MS Mincho" w:cs="Times New Roman"/>
          <w:bCs/>
          <w:sz w:val="24"/>
          <w:szCs w:val="24"/>
          <w:lang w:val="en-US" w:eastAsia="en-US"/>
        </w:rPr>
      </w:pPr>
      <w:r>
        <w:rPr>
          <w:rFonts w:eastAsia="Yu Mincho;MS Mincho" w:cs="Times New Roman" w:ascii="Times New Roman" w:hAnsi="Times New Roman"/>
          <w:b/>
          <w:bCs/>
          <w:sz w:val="24"/>
          <w:szCs w:val="24"/>
          <w:lang w:val="en-US" w:eastAsia="en-US"/>
        </w:rPr>
        <w:t>6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98"/>
        <w:gridCol w:w="947"/>
        <w:gridCol w:w="947"/>
        <w:gridCol w:w="946"/>
        <w:gridCol w:w="1963"/>
      </w:tblGrid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Тема урок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Количество часо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иды, формы контроля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се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К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История имен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тчество и фамилия чело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Семья. Биограф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Поколения люде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а 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 дом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Названия городов и улиц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Родник «Двеннадцати ключей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Исток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а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9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Наша Родина – Росс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10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к устроено государство. Герб, флаг, гимн Росси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1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Москва- столица Росси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1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Мы жители планеты Земл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а 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1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Что такое врем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1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История календар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1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Русский земледельческий календарь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1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Русский земледельческий календарь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а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1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Счет лет в истории. Историческое врем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1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Счет лет в истории. Историческое врем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19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Что такое истор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а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20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кие науки помогают истори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2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Как работают археология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2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Исторические памятник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2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Историческая карт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2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Историческая карт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2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Земля и космос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2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т кого произошёл человек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а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2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Человек умелы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2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Следующее поколение людей каменного 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29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Следующее поколение людей каменного 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30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Наступление ледников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а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3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к жили древние охотники, кочевники и собирател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3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к жили древние охотники, кочевники и собирател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3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Новые занятия люде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3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Новые занятия люде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3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гонь в жизни древнего чело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а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3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гонь, глина, гонча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3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гонь открывает новую эпоху в жизни люде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3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Вода, её значение в жизни чело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а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39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Вода и земледели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40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Вода как источник энерги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4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кие дома строили древние люд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4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к появилась мебель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4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к появилась мебель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4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к появилась каша и хлеб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4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к появилась каша и хлеб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4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История об обыкновенной картошк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а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4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История об обыкновенной картошк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4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 керамике, фарфоре и деревянной посуд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49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 керамике, фарфоре и деревянной посуд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50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История появления одежды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5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История появления одежд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5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дежда и положение человека в обществ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а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5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дежда и положение человека в обществ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5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к люди украшали себ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5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к люди украшали себ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5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 далёких предках – славянах и родовом стро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а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5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 далёких предках – славянах и родовом стро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5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к люди понимали мир природы в древност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59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Современные религии, как они появились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60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Современные религии, как они появились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6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Искусство и культура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6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Искусство и культур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Yu Mincho;MS Mincho" w:cs="Times New Roman" w:ascii="Times New Roman" w:hAnsi="Times New Roman"/>
                <w:sz w:val="24"/>
                <w:szCs w:val="24"/>
                <w:lang w:eastAsia="ja-JP"/>
              </w:rPr>
              <w:t>6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Письмо и первые книг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а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6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Письмо и первые книг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65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т изобретения колеса – к новым открытия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66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От изобретения колеса – к новым открытия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67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Человек стремится к миру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68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Человек стремится к миру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</w:tc>
      </w:tr>
      <w:tr>
        <w:trPr>
          <w:trHeight w:val="34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ОБЩЕЕ КОЛИЧЕСТВО ЧАСОВ ПО ПРОГРАММ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both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right="14" w:firstLine="709"/>
        <w:jc w:val="right"/>
        <w:outlineLvl w:val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>Утверждено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right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    </w:t>
      </w: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>Приказ №_____от__________20 г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right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>Директор школы ________/В.М.Егорова/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center"/>
        <w:rPr>
          <w:rFonts w:ascii="Times New Roman" w:hAnsi="Times New Roman" w:eastAsia="DejaVu Sans;MS Mincho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/>
          <w:kern w:val="2"/>
          <w:sz w:val="24"/>
          <w:szCs w:val="24"/>
          <w:lang w:eastAsia="hi-IN" w:bidi="hi-IN"/>
        </w:rPr>
        <w:t>Лист внесения изменений и дополнений в рабочую программу по истории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center"/>
        <w:rPr/>
      </w:pPr>
      <w:r>
        <w:rPr>
          <w:rFonts w:eastAsia="DejaVu Sans;MS Mincho" w:cs="Times New Roman" w:ascii="Times New Roman" w:hAnsi="Times New Roman"/>
          <w:b/>
          <w:kern w:val="2"/>
          <w:sz w:val="24"/>
          <w:szCs w:val="24"/>
          <w:lang w:eastAsia="hi-IN" w:bidi="hi-IN"/>
        </w:rPr>
        <w:t>Для 6  класс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center"/>
        <w:rPr>
          <w:rFonts w:ascii="Times New Roman" w:hAnsi="Times New Roman" w:eastAsia="DejaVu Sans;MS Mincho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54"/>
        <w:gridCol w:w="808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center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center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Характеристика изменен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both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both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both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both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both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both"/>
              <w:rPr>
                <w:rFonts w:ascii="Times New Roman" w:hAnsi="Times New Roman" w:eastAsia="DejaVu Sans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4" w:firstLine="5"/>
              <w:jc w:val="center"/>
              <w:rPr>
                <w:rFonts w:ascii="Times New Roman" w:hAnsi="Times New Roman" w:eastAsia="DejaVu Sans;MS Mincho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4" w:firstLine="5"/>
              <w:jc w:val="both"/>
              <w:rPr>
                <w:rFonts w:ascii="Times New Roman" w:hAnsi="Times New Roman" w:eastAsia="DejaVu Sans;MS Mincho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firstLine="709"/>
        <w:rPr>
          <w:rStyle w:val="FontStyle43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firstLine="709"/>
        <w:rPr>
          <w:rStyle w:val="FontStyle43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firstLine="709"/>
        <w:rPr>
          <w:rStyle w:val="FontStyle43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firstLine="709"/>
        <w:jc w:val="right"/>
        <w:rPr>
          <w:rStyle w:val="FontStyle43"/>
          <w:rFonts w:eastAsia="Calibri"/>
          <w:sz w:val="24"/>
          <w:szCs w:val="24"/>
        </w:rPr>
      </w:pPr>
      <w:r>
        <w:rPr>
          <w:rStyle w:val="FontStyle43"/>
          <w:rFonts w:eastAsia="Calibri"/>
          <w:sz w:val="24"/>
          <w:szCs w:val="24"/>
        </w:rPr>
        <w:t>Учитель:                                        Болдырева М.П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43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9" w:right="4858" w:firstLine="709"/>
        <w:jc w:val="both"/>
        <w:outlineLvl w:val="0"/>
        <w:rPr>
          <w:rFonts w:ascii="Times New Roman" w:hAnsi="Times New Roman" w:cs="Times New Roman"/>
          <w:b/>
          <w:b/>
          <w:bCs/>
          <w:color w:val="FF0000"/>
          <w:spacing w:val="-2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w w:val="107"/>
          <w:sz w:val="24"/>
          <w:szCs w:val="24"/>
        </w:rPr>
      </w:r>
    </w:p>
    <w:p>
      <w:pPr>
        <w:pStyle w:val="Normal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aps/>
          <w:color w:val="FF0000"/>
          <w:spacing w:val="-2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FF0000"/>
          <w:spacing w:val="-2"/>
          <w:w w:val="107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21"/>
        <w:keepNext w:val="true"/>
        <w:keepLines/>
        <w:shd w:fill="auto" w:val="clear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8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Бгажнокова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2">
    <w:name w:val="Заголовок №4 (2)_"/>
    <w:qFormat/>
    <w:rPr>
      <w:rFonts w:ascii="Verdana" w:hAnsi="Verdana" w:eastAsia="Verdana" w:cs="Verdana"/>
      <w:b/>
      <w:bCs/>
      <w:spacing w:val="-20"/>
      <w:sz w:val="23"/>
      <w:szCs w:val="23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Нижний колонтитул Знак"/>
    <w:qFormat/>
    <w:rPr>
      <w:rFonts w:eastAsia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9">
    <w:name w:val="А ОСН ТЕКСТ Знак"/>
    <w:qFormat/>
    <w:rPr>
      <w:rFonts w:ascii="Times New Roman" w:hAnsi="Times New Roman" w:eastAsia="Arial Unicode MS" w:cs="Times New Roman"/>
      <w:caps/>
      <w:color w:val="000000"/>
      <w:kern w:val="2"/>
      <w:sz w:val="28"/>
      <w:szCs w:val="28"/>
    </w:rPr>
  </w:style>
  <w:style w:type="character" w:styleId="Style20">
    <w:name w:val="Абзац списка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">
    <w:name w:val="Без интервала2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гажнокова 3"/>
    <w:basedOn w:val="Normal"/>
    <w:qFormat/>
    <w:pPr>
      <w:snapToGrid w:val="false"/>
      <w:spacing w:lineRule="auto" w:line="360" w:before="0" w:after="0"/>
      <w:ind w:left="1287" w:hanging="0"/>
      <w:jc w:val="right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0" w:before="240" w:after="240"/>
      <w:outlineLvl w:val="3"/>
    </w:pPr>
    <w:rPr>
      <w:rFonts w:ascii="Verdana" w:hAnsi="Verdana" w:eastAsia="Verdana" w:cs="Verdana"/>
      <w:b/>
      <w:bCs/>
      <w:spacing w:val="-20"/>
      <w:sz w:val="23"/>
      <w:szCs w:val="23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auto" w:line="240" w:before="0" w:after="0"/>
      <w:ind w:left="714" w:hanging="357"/>
      <w:jc w:val="center"/>
    </w:pPr>
    <w:rPr>
      <w:rFonts w:ascii="Arial Black" w:hAnsi="Arial Black" w:eastAsia="Times New Roman" w:cs="Arial Black"/>
      <w:color w:val="00000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aps/>
      <w:color w:val="000000"/>
      <w:kern w:val="2"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4:37:00Z</dcterms:created>
  <dc:creator>USER</dc:creator>
  <dc:description/>
  <cp:keywords/>
  <dc:language>en-US</dc:language>
  <cp:lastModifiedBy>USER_2</cp:lastModifiedBy>
  <cp:lastPrinted>2022-09-11T21:06:00Z</cp:lastPrinted>
  <dcterms:modified xsi:type="dcterms:W3CDTF">2024-09-09T05:34:00Z</dcterms:modified>
  <cp:revision>6</cp:revision>
  <dc:subject/>
  <dc:title/>
</cp:coreProperties>
</file>