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2»</w:t>
      </w:r>
    </w:p>
    <w:p>
      <w:pPr>
        <w:pStyle w:val="Normal"/>
        <w:shd w:fill="FFFFFF" w:val="clear"/>
        <w:spacing w:lineRule="auto" w:line="240" w:before="0" w:after="0"/>
        <w:ind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125"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3402"/>
      </w:tblGrid>
      <w:tr>
        <w:trPr>
          <w:trHeight w:val="1605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С школы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 Медведева А.В.</w:t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 29"августа 2024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position w:val="9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СОШ №12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В. М. Егорова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108</w:t>
            </w:r>
          </w:p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30" августа 2024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 курса внеурочной                   деятельности «Разговоры о важном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для 7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сновного общего образова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 2024 – 2025 учебный год</w:t>
      </w:r>
    </w:p>
    <w:p>
      <w:pPr>
        <w:pStyle w:val="Normal"/>
        <w:shd w:fill="FFFFFF" w:val="clear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pacing w:val="-12"/>
          <w:position w:val="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position w:val="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дырева М.П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вое – 2024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ч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391"/>
        <w:gridCol w:w="10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Содержание  курса внеурочной деятельности (по годам обучения) с указанием на форму проведения зан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Планируемые результаты освоения курса внеуроч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Тематическое планирование с указанием количества часов, отводимых на освоение каждой 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изменений и дополн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ую правовую основу настоящей рабочей программы курса внеурочной деятельности «Разговоры о важном» составляют следующие документ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Федеральный закон от 29 декабря 2012 г. № 273-ФЗ «Об образовании в Российской Федерации»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Федеральный закон от 19 декабря 2023 г. № 618-ФЗ «О внесении изменений в Федеральный закон «Об образовании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ФГОС НОО, утвержден Приказом Минпросвещения РФ от 31.05.2021 №28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 Письмо Министерства просвещения Российской Федерации от 5 июля 2022 г. №ТВ-1290/03 «О направлении методических рекомендаций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 января 2021 г. № 2 (зарегистрировано Министерством юстиции Российской Федерации 29 января 2021 г., регистрационный № 62296), действующими до 1 марта 2027 г. (далее - Гигиенические нормативы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 28 сентября 2020 г. №28 (зарегистрировано Министерством юстиции Российской Федерации 18 декабря 2020 г., регистрационный № 61573), действующими до 1 января 2027 г. (далее - Санитарно-эпидемиологические требован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Основная образовательная программа школ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СОШ №12, разработанной на основе ФГОС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>Положение о рабочей программе школ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СОШ №1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урса внеурочной деятельности «Разговоры о важном» (далее – программа)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 во всём пространстве школьного образования: не только на уроке, но и во внеуроч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ей   педагога,   работающего    по    программе,   является    развитие у обучающегося ценностного отношения к Родине, природе, человеку, 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помогает обучающему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его российской идентич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интереса к познанию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выстраивании собственного поведения   с   позиции нравственных и правовых нор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здании мотивации для участия в социально значим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витии у школьников общекультурной компетент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витии умения принимать осознанные решения и делать выбор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ознании своего места в обществ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знании себя, своих мотивов, устремлений, склон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готовности к личностному самоопредел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разработана для учащихся 7 клас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а рассчитана на 1 год.  На изучение данного курса отводится 1 ч в неделю по понедельникам, 1 уроком, всего 35 час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 внеурочной деятельности «Разговоры о важном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 будущего. Ко Дню знаний. 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Век информации. 120 лет Информационному агентству России ТАСС. Информационное</w:t>
        <w:tab/>
        <w:t>телеграфное</w:t>
        <w:tab/>
        <w:t>агентство России (ИТАР-ТАСС) –</w:t>
        <w:tab/>
        <w:t>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  статус и функции</w:t>
        <w:tab/>
        <w:t>– быть источником достоверной информации о России для всего мира. В век информации крайне важен навык   критического   мышления.   Необходимо   уметь   анализировать и оценивать информацию, распознавать фейки и не распространять 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ми России. «Российские железные дороги» – крупнейшая российская компания, с  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   и     надёжный    для     пассажиров:    всепогодный,    безопасный и круглогодичный. Развитие   транспортной   сферы   стратегически   важно для будущего страны, а профессии в этих направлениях очень перспективны и востребов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ь зерна.   Российское   сельское   хозяйство   –   ключевая  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</w:t>
        <w:tab/>
        <w:t>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учителя. 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енды о России. 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быть взрослым? 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здать крепкую семью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еприимная Россия. Ко Дню народного единства.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й вклад в общее дело. 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аботой к себе и окружающим. 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матери. Мать, мама – главные в жизни человека слова. Мать – хозяйка в   доме,   хранительница семейного   очага, воспитательница  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ссия-милосердие (ко Дню волонтёра). 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Героев   Отечества.   Герои Отечества   –   это  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ишут законы? 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страна – одни традиции. 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российской печати. 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тудента.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ИКС (тема о   международных отношениях). Роль нашей страны в   современном мире. БРИКС –   символ  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знес    и     технологическое    предпринимательство.     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енный интеллект и человек. Стратегия взаимодействия. 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служить Отечеству? 280 лет со дня рождения Ф. Ушакова. 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ктика – территория развития. 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народный женский день. 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овый   спорт   в   России.    Развитие   массового   спорта   –    вклад в благополучие и здоровье нации, будущие поколения страны. Здоровый обра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воссоединения Крыма и Севастополя с Россией. 100-летие Артека.    История    и     традиции    Артека.    После    воссоединения   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ение творчеством. Зачем людям искусство? 185 лет со дня рождения П.И. Чайковского.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малая Родина (региональный и местный компонент).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и космической отрасли. 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ая авиация России. Значение авиации для жизни общества и каждого человека. Как мечта летать изменила жизнь человека. Легендарн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а России. 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успех? (ко Дню труда). 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-летие Победы в Великой Отечественной войне. 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в Движении. 19 мая – День детских общественных организаций. Детские     общественные     организации     разных     поколений    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и, которые нас объединяют. Ценности – это важнейшие нравственные ориентиры для человека и общества. Духовно -нравственные ценности России, объединяющие всех граждан страны.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гражданского воспитания: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  социальных   институтов    в    жизни    человека;    представление об основных правах, свободах и обязанностях гражданина, социальных нормах и        правилах        межличностных        отношений        в        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духовно-нравственного воспитания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 свобода    и     ответственность     личности     в     условиях     индивидуального и общественного простран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физического воспитания: осознание ценности жизни; соблюдение правил безопасности, в том числе навыков безопасного поведения в интернет-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  других, не   осуждая; умение   осознавать   своё  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трудового воспитания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экологического воспитания: ориентация на применение знаний социальных и естественных наук для решения задач в области окружающей среды, планирования   поступков   и   оценки   их   возможных  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  ценности   научного   познания:   ориентация в  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  установка   на    осмысление    опыта,   наблюдений,   поступков и     стремление     совершенствовать     пути     достижения     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  возраста, норм и   правил общественного   поведения,   форм   социальной жизни   в  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познавательными универсальными учебными действиями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     находить      сходные       аргументы      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коммуникативными универсальными учебными действиями: воспринимать и формулировать   суждения,   выражать  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  возражения; в   ходе   диалога и   (или)   дискуссии  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  сходство   позиций;   понимать   и  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регулятивными универсальными учебными действиями: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ий язы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ющим, поисковым); формулирование вопросов по содержанию текста и   ответов   на   них;   подробная, сжатая   и   выборочная передача в  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    умениями     воспринимать,     анализировать,    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остранный язы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развитие умений   сравнивать, находить сходства и отличия в культуре и традициях народов России и других стра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освоение    и     соблюдение    требований    безопасной эксплуатации</w:t>
        <w:tab/>
        <w:t>технических</w:t>
        <w:tab/>
        <w:t>средств</w:t>
        <w:tab/>
        <w:t>информационно-коммуникационных технологий; развитие умения   соблюдать сетевой</w:t>
        <w:tab/>
        <w:t>этикет,</w:t>
        <w:tab/>
        <w:t>базовые нормы информационной этики   и права при   работе с</w:t>
        <w:tab/>
        <w:t>приложениями на</w:t>
        <w:tab/>
        <w:t>любых устройствах и в сети Интернет, выбирать безопасные стратегии поведения в се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умений соотносить события истории разных стран и народов с</w:t>
        <w:tab/>
        <w:t>историческими периодами,   событиями   региональной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 е связи исторических событий, явлений, процессов изучаемого периода, их взаимосвязь (при наличии) с важнейшими событиями 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  гуманистических    и    демократических   ценностей,    идей    мира и   взаимопонимания между   народами, людьми разных   культур,   уважения к историческому наследию народо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ствозн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 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  системе   образования в   Российской   Федерации,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     созидательный     труд,     служение     Отечеству,      нормы    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   политических    потрясений    и     социально-экономических   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  опытом;   развитие   умений   оценивать   собственные  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ограф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  и   применение   системы   знаний о  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Тематическое планирование «Разговоры о важном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670"/>
        <w:gridCol w:w="1592"/>
        <w:gridCol w:w="3828"/>
        <w:gridCol w:w="2693"/>
        <w:gridCol w:w="2693"/>
      </w:tblGrid>
      <w:tr>
        <w:trPr>
          <w:trHeight w:val="10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будущего. Ко Дню зн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з будущего страны – сильная и независимая Россия. Будущее страны зависит от каждого из нас уже сейча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зование – фундамент будущего. Знания – это возможность найти своё место в обществе и быть полезным людям и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страна возможнос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каждый может реализовать свои способности и внести вклад в будущее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 информации. 120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му агентству России ТАС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е телеграфное агентство России (ИТАР-ТАСС)  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               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ми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Российские железные дороги» – крупнейшая российская комп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транспортной сферы стратегически важно для будущего страны, а профессии в этих направлениях очень перспективны и востребов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изм, патриотизм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 зер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е</w:t>
              <w:tab/>
              <w:t>сельское хозяйство –ключевая</w:t>
              <w:tab/>
              <w:t>отрасль промышленности нашей страны, главной задачей которой является производство продуктов питания. Агропромышленный комплекс России</w:t>
              <w:tab/>
              <w:t>выполняет важнейшую миссию</w:t>
              <w:tab/>
              <w:t>по обеспечению</w:t>
              <w:tab/>
              <w:t>всех россиян продовольствием, а его мощности позволяют обеспечивать пшеницей</w:t>
              <w:tab/>
              <w:t>треть всего населения планеты. Сельское хозяйство - это отрасль, которая объединила в себе</w:t>
              <w:tab/>
              <w:t>традиции нашего народа с современными технологиями: роботами, информационными системами, цифровым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 Формирующиеся</w:t>
              <w:tab/>
              <w:t>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ите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Формирующиеся ценности: патриотизм, граждан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ы о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юбовь к Родине, патриотизм – качества гражданина России. Знание истории страны, историческая правда, сохранение историче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амяти – основа мировоззренческого суверенитета стра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пытки исказить роль России в мировой истории – одна из стратегий информационной войны против нашей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начит быть взрослым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ь взрослым – это нести ответственность за себя, своих близких и свою стр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 жизненная позиция, созидательный подход к жизни, умение принимать решения и осознавать их значение, жить в соответствии с духовно- нравственными ценностями общества – основа взрослого человека. Финансовая самостоятельность и финансовая грамо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здать крепкую сем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мья как ценность для каждого гражданина страны. Знания и навыки для построения крепкой семь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будущем. Почему важна крепкая семь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емственность поколений: семейные ценности и традиции (любовь, взаимопонимание, участие в семейном хозяйстве, воспитании дет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ующиеся ценности: креп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приимная Россия. Ко Дню народного един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утешествие по России – это знакомство с культурой, историей и традициями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народов России,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й вклад в общее дел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– это коллективная и личная ответственность, вклад гражданина в благополучие государства и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и одно государство не может обойтись без налогов, это основа бюджета страны, основной источник дох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оим небольшим вкладом мы создаём будущее стран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цветание России. Каким будет мой личный вклад в общее дело? Формирующиеся ценности: гражданственность, взаимопомощь и взаимоуважение, еди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группах, выполнение творче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ботой к себе и окружающи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доровый образ жизни как забота о себе и об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жизнь, взаимопомощь, взаимоуважение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–матер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ия-милосердие (ко Дню волонтёр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лосердие и забота – качества волонтёров. Направления волонтёрс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ятельности: экологическое, социальное, медицинское, цифровое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милосердие, взаимопомощь и взаимоува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ероев Отече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ерои Отечества – это самоотверженные и мужественные люди, которые любят свою Родину и трудятся во благо Отчиз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СВО – защитники будущего нашей страны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ишут законы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чего нужны законы? Как менялся свод российских законов от древних времён до наших дней. Законодательная власть в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ующиеся ценности: жизн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рана – одни тради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ём люди мечтают в Новый год. Формирующиеся ценности: крепкая семья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ссийской печа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ые источники формируют общественное мнение. Профессиональная этика журнали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дание печатных средств информации – коллективный труд людей многи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школьные газеты? Школьные средства массов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туден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ческие годы – это путь к овладению профессией, возможность для творчества и самореализац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ерспективы получения высшего образования. Как сделать выбор? Студенчество и технологический проры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служение Отечеству и ответственность за его судьбу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КС (тема о международных отношениях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ль нашей страны в современном мире. БРИКС – символ многополярности мира. Единство и многообразие стран БРИКС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российской культуры для всего мир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многонациональное ед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ес и технологическое предприниматель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: от структуры хозяйства к управленческим решениям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егодня делается для успешного развития экономики России?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интеллект и человек. Стратегия взаимо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ующиеся ценности: патриотизм,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начит служить Отечеству? 280 лет со дня рождения Ф. Ушак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80-летие со дня рождения великого русского флотоводца Ф.Ф. Ушакова. Качества российского воина: смелость, героизм, самопожертвование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лужение Отечеству 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тика – территория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тика – стратегическая территория развития страны. Почему для России важно осваивать Арктику? Артика – ресурсная база Росс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сийские исследователи Арктики. Россия – мировой лидер атомной отрасли. Атомный ледокольный флот, развитие Северного морского пут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проектами развития Арктик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женский д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ждународный женский день – праздник благодарности и любви к женщине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ующиеся ценности: приоритет духовного над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 в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– вклад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лагополучие и здоровье нации, будущие поколения стра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, з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бственном здоровье, спорт как важнейшая часть жизни современного человека. Условия развития массового спорта в России. Формирующиеся ценности: жиз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лужение творчеством. Зачем людям искусство? 185 лет со дня рождения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И. Чайковск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малая Родина (региональный и местный компонент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юбовь к родному краю, способность любоваться природой и беречь её – часть любви к Отчизне. Патриот честно трудится,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ботится о процветании своей страны, уважает её историю и культуру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руппах, выполнение творческих зад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космической отрас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космоса помогают нам понять, как возникла наша Вселенная. Россия – лидер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развитии космической отрасл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ёты в космос – это результат огромного труда большого коллектива учёных, рабочих, космонавтов, которые обеспечили первенство нашей Родины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воении космического пространст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,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ая авиация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авиации для жизни общества и каждого человека. Как мечта летать изменила жизнь человек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ендарная история развития российской гражданской авиации. Героизм конструкторов, инженеров и лётчиков-испытателей первых российских самолёто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ировые рекорды российских лётчиков.   Современное авиастроение. Профессии, связанные с авиацией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а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храна здоровья граждан России – приоритет государственной политики страны. Современные поликлиники и больниц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я российской медиц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и будущего в области медици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олько знаний, но и человеческого сочувствия, служения обществу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ёры-медик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емственность поколений и профессия человека: семейные династии врачей Росс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историческая память и преемственность поколений, милосер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успех? (ко Дню труд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уд – основа жизни человека и развития общест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еловек должен иметь знания и умения, быть терпеливым и настойчивым, не бояться трудностей (труд и трудно –однокоренные слова), находить пути их преодоления. Чтобы добиться долгосрочного успеха, нужно много трудитьс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и будущего: что будет нужно стране, когда я вырасту? 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летие Победы в Великой Отечественной вой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нь Победы – священная дата, память о которой передаётся от поколения к поколению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мертный полк. Страницы героического прошлого, которые нельзя забывать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народов России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Движен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щественном движении детей и молодежи, знакомство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личными проектам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дружба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, которые нас объединяю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 – это важнейшие нравственные ориентиры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ловека и общества. Духовно- нравственные ценности России, объединяющие всех граждан страны. Формирующиеся ценности: традиционные российские духовно-нравственные ц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их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 35 ча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39"/>
          <w:footerReference w:type="first" r:id="rId4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№_____от__________20____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школы ________/В.М.Егорова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т внесения изменений и дополнений в рабочую программу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курсу внеурочной  деятельности «Разговоры о важном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_____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изменений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                    /Болдырева М.П./</w:t>
      </w:r>
    </w:p>
    <w:p>
      <w:pPr>
        <w:pStyle w:val="Style20"/>
        <w:keepNext w:val="true"/>
        <w:keepLines/>
        <w:numPr>
          <w:ilvl w:val="0"/>
          <w:numId w:val="0"/>
        </w:numPr>
        <w:ind w:left="1174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footerReference w:type="default" r:id="rId41"/>
      <w:footerReference w:type="first" r:id="rId4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12">
    <w:name w:val="c12"/>
    <w:basedOn w:val="Style12"/>
    <w:qFormat/>
    <w:rPr/>
  </w:style>
  <w:style w:type="character" w:styleId="C0">
    <w:name w:val="c0"/>
    <w:basedOn w:val="Style12"/>
    <w:qFormat/>
    <w:rPr/>
  </w:style>
  <w:style w:type="character" w:styleId="C15">
    <w:name w:val="c15"/>
    <w:basedOn w:val="Style12"/>
    <w:qFormat/>
    <w:rPr/>
  </w:style>
  <w:style w:type="character" w:styleId="C11">
    <w:name w:val="c11"/>
    <w:basedOn w:val="Style12"/>
    <w:qFormat/>
    <w:rPr/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Style13">
    <w:name w:val="Без интервала Знак"/>
    <w:qFormat/>
    <w:rPr>
      <w:rFonts w:eastAsia="Times New Roman"/>
      <w:spacing w:val="-9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2">
    <w:name w:val="Заголовок №2_"/>
    <w:qFormat/>
    <w:rPr>
      <w:rFonts w:ascii="Times New Roman" w:hAnsi="Times New Roman" w:cs="Times New Roman"/>
      <w:spacing w:val="1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pacing w:val="-9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80" w:before="0" w:after="540"/>
      <w:jc w:val="both"/>
      <w:outlineLvl w:val="1"/>
    </w:pPr>
    <w:rPr>
      <w:rFonts w:ascii="Times New Roman" w:hAnsi="Times New Roman" w:cs="Times New Roman"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azgovor.edsoo.ru/" TargetMode="Externa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hyperlink" Target="https://razgovor.edsoo.ru/" TargetMode="External"/><Relationship Id="rId38" Type="http://schemas.openxmlformats.org/officeDocument/2006/relationships/hyperlink" Target="https://razgovor.edsoo.ru/" TargetMode="External"/><Relationship Id="rId39" Type="http://schemas.openxmlformats.org/officeDocument/2006/relationships/footer" Target="footer3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7:08:00Z</dcterms:created>
  <dc:creator>Admin</dc:creator>
  <dc:description/>
  <cp:keywords/>
  <dc:language>en-US</dc:language>
  <cp:lastModifiedBy>user</cp:lastModifiedBy>
  <cp:lastPrinted>2020-09-29T08:26:00Z</cp:lastPrinted>
  <dcterms:modified xsi:type="dcterms:W3CDTF">2024-09-13T02:46:00Z</dcterms:modified>
  <cp:revision>15</cp:revision>
  <dc:subject/>
  <dc:title/>
</cp:coreProperties>
</file>