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2»</w:t>
      </w:r>
    </w:p>
    <w:p>
      <w:pPr>
        <w:pStyle w:val="Normal"/>
        <w:shd w:fill="FFFFFF" w:val="clear"/>
        <w:spacing w:lineRule="auto" w:line="240" w:before="0" w:after="0"/>
        <w:ind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125"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402"/>
      </w:tblGrid>
      <w:tr>
        <w:trPr>
          <w:trHeight w:val="1605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С школ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 Медведева А.В.</w:t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" 29"августа 2024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position w:val="9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12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В. М. Егорова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08</w:t>
            </w:r>
          </w:p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30" августа 2024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курса внеурочной деятельности                          «Россия – Родина мо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ля 5 - 7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2024 – 2025 учебный год</w:t>
      </w:r>
    </w:p>
    <w:p>
      <w:pPr>
        <w:pStyle w:val="Normal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pacing w:val="-12"/>
          <w:position w:val="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position w:val="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дырева М.П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ое – 2024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ч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91"/>
        <w:gridCol w:w="10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Содержание  курса внеурочной деятельности (по годам обучения) с указанием на форму проведения зан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Планируемые результаты освоения курса внеуроч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изменений и дополн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неурочной деятельности «Россия – Родина моя» 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851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Федеральный закон от 29 декабря 2012 г. № 273-ФЗ «Об образовании в Российской Федерации»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851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Федеральный закон от 19 декабря 2023 г. № 618-ФЗ «О внесении изменений в Федеральный закон «Об образовании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851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ФГОС НОО, утвержден Приказом Минпросвещения РФ от 31.05.2021 №28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851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 Письмо Министерства просвещения Российской Федерации от 5 июля 2022 г. №ТВ-1290/03 «О направлении методических рекомендаци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851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 января 2021 г. № 2 (зарегистрировано Министерством юстиции Российской Федерации 29 января 2021 г., регистрационный № 62296), действующими до 1 марта 2027 г. (далее - Гигиенические нормативы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851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 28 сентября 2020 г. №28 (зарегистрировано Министерством юстиции Российской Федерации 18 декабря 2020 г., регистрационный № 61573), действующими до 1 января 2027 г. (далее - Санитарно-эпидемиологические требован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851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Основная образовательная программа школы МБОУ СОШ №12, разработанной на основе ФГОС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851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>Положение о рабочей программе школы МБОУ СОШ №1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 курса «Россия – Родина мо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ьность курса внеурочной деятельности обусловлена необходимостью формирования целостного представления о различных этапах становления и развития российской государственности, актуализации знаний по истории России от Древней Руси до современности. Создание курса продиктовано высокими требованиями современного российского общества к качеству исторического образования, возросшим интересом к событиям отечественной истории в условиях усиления противостояния России Западному миру. Новая геополитическая ситуация предполагает, что наряду с воспитанием патриотизма у старших школьников особое внимание следует уделить формированию мировоззренческой позиции; дать четкое понимание того, какую миссию в мире несла и продолжает нести Россия. Особое место в программе курса занимают темы, где отражена роль Православной церкви и других конфессий в истории страны. Преподавание курса основано на знаниях, полученных обучающимися в ходе изучения учебного предмета «История», и будет способствовать дополнению, обобщению и осмыслению знаний, полученных на уроках истори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курса «Россия – Родина мо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имеет историко-просветительскую цель, способствует формированию у обучающихся готовности к защите исторической правды и сохранению исторической памяти, противодействию фальсификации исторических факт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задачи курса «Россия – Родина мо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ать дополнительные знания по истории Отечества при особом внимании к месту и роли России во всемирно-историческом процессе как самобытной цивилизации; - расширить знания обучающихся в процессе изучения дополнительных исторических источников с целью противодействия попыткам фальсификации истор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ствовать развитию и воспитанию личности, способной к гражданской, этнонациональной, культурной самоидентификации и определению своих ценностных приоритетов на основе осмысления исторического опыта государств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казать достижения предшествующих поколений, их вклад в экономическое, социальное, культурное и духовное развитие Росс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черкнуть историческую роль христианства, ислама, буддизма, иудаизма в формировании традиционных ценностей народов Росси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действовать формированию интереса обучающихся к материальным, культурным и духовным ценностям предыдущих поколений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формировать способность интегрировать знания из курса истории, литературы, обществознания, географии в целостную картину прошлого и настоящего Росс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ствовать осознанному единству с народом России как источником власти и субъектом тысячелетней российской государственност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ть навык распознавания, понимания и анализа характерных для российской идентичности образов, культурных форм, символов и сюжетов при знакомстве с памятниками культуры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примере исторических личностей сформировать понимание важности ответственного служения своему народу и государству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ствовать расширению знаний  о региональной истории, об известных людях родного края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 детей, участвующих в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для учащихся 5,6,7 клас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рассчитана на 1 год.  На изучение данного курса отводится 1 ч в неделю, всего 34 час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держание  курса внеурочной деятельно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 «Россия – Великая наша держава»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. «Откуда есть пошла земля Русская»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 Рюриковичей. Торговые пути через Восточно Европейскую равнину, их влияние на формирование древнерусской государственности. Значение Ладоги и Новгорода. Древний Киев – мать городов русских. Походы русских князей на Царьград и руссковизантийское взаимодействие. Крещение Руси: причины, ход, последствия. Значение кирилломефодиевской традиции для русской культуры. Образ Древней Руси в «Повести временных лет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 Призыв к единству. Нашествие монголов с Востока, натиск с Запада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астание политической раздробленности на Руси и ее причины. Борьба князей за власть и «отчины». Владимир Мономах. Курс Андрея Боголюбского на укрепление единодержавия и его культурная политика. Идея единства Руси в «Слове о полку Игореве» и «Слове о погибели Русской земли». Установление ордынского владычества на Руси. Русь – щит Европ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4. Александр Невский как спаситель Руси. Многовекторная политика князя.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знь Александра Невского. Наступление западных соседей Руси и духовно-рыцарских орденов. Его отражение: Невская битва и Ледовое побоище. Внешнеполитическая программа Александра Невског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5. Собиратели земель Русских.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сс объединения русских земель вокруг Москвы. Укрепление власти московских князей. Иван Калита. Борьба с Великим княжеством Литовским. Сергий Радонежский, Митрополит Алексий и Дмитрий Донской. Куликовская битва. Монастырское освоение северной Руси. Василий II Темный и отвержение Флорентийской унии. Иван III. Присоединение Великого Новгорода. Брак с Софией Палеолог. Стояние на Угре. Завершение объединения русских земель и начало борьбы за возвращение русских земель от Литв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Тема Иван Грозный и его эпоха. (1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нчание Ивана Грозного на царство. Стоглавый собор. Составление сборника «Великие Четьи-Минеи». Шатровое зодчество – церковь Вознесения в Коломенском и собор Василия Блаженного, их символика. Присоединение Поволжья. Полемика Ивана Грозного и Андрея Курбского о границах царской власти. Ливонская война и ее последствия для отношений России и Европы. Учреждение Московского патриаршества при Федоре Иоанновиче и патриархе Иов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7 Двуглавый орел. Символы и идеология Российского царства (1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ая титулатура и символика. Символика двуглавого орла и всадника-змееборца. Титул «государь всея Руси». Развитие великокняжеского и царского титула в XV–XVII вв. Сакрализация великокняжеской власти. Символика Московского Кремля. Символы царской власти: Шапка Мономаха и другие. Формирование государственной идеологии: «Сказание о князьях Владимирских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8 Смутное время и его преодоление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настический кризис и причины Смутного времени. Правление Бориса Годунова. Подрыв представлений о сакральности власти. Лжедмитрий I. Гражданская война при Василии Шуйском. Польско-литовское вторжение. Семибоярщина. Призыв православной церкви и патриарха Гермогена к спасению Руси. К. Минин и Д. М. Пожарский. Восстановление царской власти, избрание Михаила Романова на царств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9 «Волим под царя Восточного, Православного»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западнорусских земель под властью Речи Посполитой. Политика полонизации и ее опасность для национальной и религиозной идентичности населения западной и южной Руси. Запорожское казачество под руководством Богдана Хмельницкого. Земский собор 1653 г. и Переяславская Рада 1654 г. Война России с Польшей и Швецией. Измена гетмана Выговского и преодоление ее последствий. Андрусовское перемирие. «Вечный мир», выкуп Киева у Речи Посполитой и окончательное воссоединение Левобережной Украины с Росси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0 Петр Великий. Строитель великой империи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зовские походы. Северная война. Перестройка армии. Предательство Мазепы и Полтавская битва. Петр Великий – реформатор: историческое значение его деятельности. Преобразование страны в ходе социально-экономических и политических реформ. Значение провозглашения России империей в 1721 г. Российская империя как одно из ведущих государств мир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1 «Отторженная возвратих»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при Екатерине II. Русско-турецкая война 1768– 1774 гг. Деятельность князя Г. А. Потемкина. Упразднение Запорожской Сечи. Присоедин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2 «Навстречь солнца». Русские географические открытия XVI–XVIII вв.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русского Севера и роль в нем монастырей. Первые походы русских за Урал. Поход Ермака и вхождение Сибири в состав России. Взаимодействие России с коренными народами Сибири и Дальнего Востока. Мангазейский морской ход и его закрытие. Экспедиции русских землепроходцев. Основание Якутска. Плавание С. И. Дежнева по проливу между Азией и Америкой, его историческое значение. Начало освоения Россией Дальнего Восто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13 «Сквозь ярость бурь». Русские географические открытия XVIII–XX вв.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ход к научно-академическому изучению Сибири. Великая северная экспедиция. Феномен русской Америки. Кругосветное плавание И. Ф. Крузенштерна. Открытие Антарктиды. Исследование Сахалина и Приамурья, их присоединение к России. Экспедиции вглубь Азии. Научные и разведывательные задачи русских экспедиций. В. К. Арсеньев – разведчик, географ, писатель. Исследования Северного морского пути. Характеризовать переход к научному изучению Сибири, Сахалина, Приамурья, Азиатского регион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4 «…И вечной памятью двенадцатого года»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я против экспансии Франции. Офранцуживание российской элиты и его критики, идеология национально-освободительной войны. Начало войны и отступление русской армии. Царские манифесты и их автор адмирал А. С. Шишков. Личность и военное искусство М. И. Кутузова. Деятельность графа Ф. В. Ростопчина, оставление Москвы, пожар в Москве. Культура России в 1812 году и патриотический подъем. «Народная война» и ее формы. Крах «Великой армии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5 Золотой век русской культуры. Обретение себя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необходимости русской культурной самобытности и борьба с французским влиянием. «История государства Российского» Н. М. Карамзина и открытие русской древности. Философия русской истории в творчестве А. С. Пушкина. Н. В. Гоголь: от истории казачества к православной философии. Расцвет русского ампир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6 Золотой век русской культуры. Завоевание мира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ьная и идейная полемика демократов, почвенников и консерваторов. Гражданская лирика славянофилов и революционеров – Ф. И. Тютчев и Н. А. Некрасов. Ф. М. Достоевский на вершинах духовных поисков человечества. Семья и история в романах Л. Н. Толстого. Всемирное значение творчества А. П. Чехова. Расцвет русского стиля в архитектуре. Переход к неорусскому стилю. Расцвет русской музыки в творчестве «Могучей кучки». Передвижники – от натурализма к историзму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7 Крымская война – Пиррова победа Европы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императора Николая I на укрепление консервативных начал в Европе и России и реакция на него западноевропейского общества. «Восточный вопрос» и попытка его решения. Дипломатическая изоляция России. Страх европейских государств перед усилением России. Основные события войны. Оборона Севастополя – мужество защитников города. Взятие Карса. Применение на Балтике новых видов оружия. Победа русского оружия на Дальнем Востоке. Парижский мирный договор. Отказ России от ограничений по договору в 1870 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8 Триумф Российской империи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на индустриализацию Российской империи. Идеологи промышленного развития: Александр III, Д. И. Менделеев, С. Ю Витте. Строительство Транссибирской магистрали. Развит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9 В огне Первой мировой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ивостояние Тройственного союза и Антанты. Поддержка православных народов со стороны России. План Шлиффена. Начало войны. Значение Гумбинненского сражения и Галицийской битвы для дальнейшего хода мировой войны. Причины неудач в Восточной Пруссии. Взятие Трапезунда. Горлицкий прорыв и «Великое отступление». Крепость Осовец: «атака мертвецов». Принятие императором Николаем II верховного главнокомандования и последствия этого шага. Брусиловский прорыв. Развитие технологий в период войны. Планы послевоенного мирового устройств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0 Россия в революционной смуте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к свержению российской монархии: прогрессивный блок, агитация в Государственной Думе и армии. А. И. Гучков и П. Н. Милюков. Внешнее влияние на революционные процессы. Выступления в Петрограде в феврале 1917 г. Восстание петроградского гарнизона. Создание Петросовета и Временного правительства. Блокада царского поезда и отречение Николая II. Нарастание анархии и распада государственности. Корниловское выступление. Захват власти большевикам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1 Гражданская война в России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гражданской войны. Брестский мир и его восприятие российским обществом. Германское вторжение и интервенция стран Антанты. Формирование Добровольческой армии. Судьба царской семьи. От КОМУЧа до А. В. Колчака – бело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2 «Уходили мы из Крыма». Феномен русской эмиграции первой волны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номен русской послереволюционной эмиграции. Основные центры эмиграции: Галлиополийский лагерь, Югославия, Прага, Берлин, Париж; их особенности. Казачья поэзия Николая Туроверова. «Философский пароход» и его пассажиры. И. А. Ильин. Хранение идеала: Иван Шмелев. Тоска по Родине и мировое признание: С. В. Рахманинов, И. А. Бунин, В. В. Набоков. Русские изобретатели в эмиграции. В. Н. Ипатьев и переворот в химии ХХ века. Новые горизонты техники: В. К. Зворыкин и телевидение, А. М. Понятов и видеозапись. Русская церковная эмиграция и ее миссия. Значение первой волны русской эмиграции для российской и мировой культур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23 Проект «Украина»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раинофильство в Российской империи. Тарас Шевченко и его отношение к России. «Кирилломефодиевское братство» и судьба его участников. Общественные деятели России об украинофильстве. Особенности пропаганды украинского национализма в Австро-Венгрии. Михаил Грушевский. Феномен закарпатских русин. Террор против «русофилов» в Австро-Венгрии в годы Первой мировой войны. Создание Украинской Народной Республики. Брестский мир и оккупация Украины. Гетманство П. Скоропадского. Гражданская война на Украине. Создание УССР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4 Первые пятилетки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ципы советского планирования. Первый пятилетний план. Флагманы пятилеток: Магнитка, Кузнецк, Днепрогэс, Сталинградский и Харьковский тракторный заводы, Азовсталь. Создание новых отраслей: химическая, автомобильная, авиационная. Коллективизация и голод 1932–1933 гг. География голода 1932–1933 гг. Миф о голодоморе как антиукраинской акции. Вопрос о роли принудительного труда в осуществлении индустриализации. Романтика первых пятилеток. Стахановское движение. Наступление на религию. Изменения в жизни и быте советских людей по итогам пятилет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5 «Вставай, страна огромная!»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этапы и ключевые события Великой Отечественной войны. Обращения В. М. Молотова и И. В. Сталина к народу. Призыв Православной Церкви к защите Отечества. Планы Гитлера по уничтожению славянских народов. Патриотический подъем народа в годы Великой Отечественной войны. Фронт и тыл. Позиция русской эмиграции по отношению к войне. Защитники Родины и пособники нацизма. Патриотический подвиг деятелей культур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6 От «перестройки» к кризису. От кризиса к возрождению (1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ология и действующие лица «перестройки». Россия и страны СНГ в 1990-е годы. Рыночные реформы. Противостояние президента и парламента в 1993 г. и принятие Конституции Российской Федерации. Экономика и общество: «новые русские», олигархи, финансовые пирамиды. «Парад суверенитетов». Война с терроризмом на Кавказе. Положение русскоязычных в странах СНГ. Религиозный ренессанс. Осознание государством и обществом необходимости обновления всех сфер жизни российского обществ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7 Россия. XXI век.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вектора развития страны после 2000 года. В. В. Путин. Рост патриотических настроений. Укрепление вертикали власти. Устранение влияния стран Запада на внутреннюю и внешнюю политику России. Курс на суверенную внешнюю политику: от Мюнхенской речи до операции в САР. Экономическое возрождение: энергетика, сельское хозяйство, национальные проекты. Перспективы импортозамещения и технологических рывков. Присоединение Крыма и Севастополя к России. Внесение поправок в Конституцию. Специальная военная операц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8 Православие в истории России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православного Символа веры. Смысл христианских таинств – освящение человека: Крещение и Евхаристия. Церковные праздники. Значение монашества в православной традиции, русские монастыри: Киево-Печерская лавра, ТроицеСергиева лавра, Оптина пустынь. Идея Святой Руси и ее значение для русской культур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9 Ислам в истории России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оложения исламской религии. Пять столпов ислама, Коран и священное предание (сунна). Исламский календарь. Направления ислама. Появление ислама на территории России и его распространение. Создание института муфтиятов. Мусульмане на службе Российской империи. Советские гонения. Мусульмане в Великой Отечественной войне. Мусульмане в войне с терроризмом и в СВО. Современное положение ислам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30 Буддизм в истории России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оложения буддийской религии. Пантеон. Типитака, Ганджур и Даньджур. Буддийский культ: будни и праздники. Появление буддизма на территории России: вторая по древности религиозная организация в России после Православной Церкви. Буддийские общины Тувы, Бурятии и Калмыкии. Буддийские школы. Иволгинский дацан. Буддисты в Отечественной войне 1812 г. Буддисты в Великой Отечественной войне. БТСР и ее вклад в укрепление межрелигиозного и межнационального мира. Буддисты в СВ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1 Иудаизм в истории России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оложения иудейской религии. Единобожие. Тора, Танах, Талмуд. Иудейское благочестие: будни и праздники. Появление иудаизма на территории России: Хазарский каганат. Иудейская община Киева. Ешивы Западной России в XV–XVI вв. Иудаизм и караимство в Крыму. Оформление хасидизма: любавичские раввины. Иудеи – герои Российской империи. Трагедия и подвиг советских евреев в годы Второй мировой войны. Современный иудаизм в Росси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2 История антироссийской пропаганды (1 ча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 Московии в западноевропейской литературе и пропаганде. «Завещание Петра Великого» и другие антироссийские мифы в период наполеоновского похода на Россию. Либеральная и революционная антироссийская пропаганда в Европе в XIX столетии и роль в ней российской революционной эмигр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33  «Слава русского оружия»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нние этапы истории русского оружейного дела: государев пушечный двор, тульские оружейники. Вехи истории российского флота. Значение военной промышленности в модернизации Российской империи: Путиловский и Обуховский заводы, развитие авиации. Оборонная промышленность в эпоху Великой Отечественной войны. Атомный проект и развитие советского оборонно-промышленного комплекса. Космическая отрасль, авиация, ракетостроение, кораблестроения. Оборонно-промышленный комплекс современной России и ее новейшие разработ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4  Итоговое занят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ференция (1 час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ируемые результаты освоения курса «Россия – Родина моя» 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«Россия – Родина моя» направлено на достижение обучающимися личностных, метапредметных и предметных результатов обучения при изучении кур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 результат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жданское воспитани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мысление сложившихся в российской истории традиций гражданского служения Отечеству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ость гражданской позиции обучающегося как активного и ответственного члена российского обществ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исторического значения конституционного развития России, своих конституционных прав и обязанностей, уважение закона и правопорядк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традиционных духовнонравственных цен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вести совместную деятельность в интересах гражданского общества, участвовать в самоуправлении в школе и детско-юношеских организациях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к гуманитарной и волонтерской деятельност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триотическое воспитани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ю страну, свой край, свой язык и культуру, прошлое и настоящее многонационального народа Росс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йная убежденность, готовность к служению и защите Отечества, ответственность за его судьбу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уховно-нравственное воспитани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стное осмысление и принятие сущности и значения исторически сложившихся и развивавшихся духовно-нравственных ценностей российского народ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оценивать ситуации нравственного выбора и принимать осознанные решения, ориентируясь на морально-нравственные ценности и нормы современного российского обществ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личного вклада в построение устойчивого будущего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ое отношение к своим родителям, представителям старших поколений, осознание значения создания семьи на основе принятия ценностей семейной жизни в соответствии с традициями народов Росс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стетическое воспитани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об исторически сложившемся культурном многообразии своей страны и мир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значимости для личности и общества наследия отечественного и мирового искусства, этнических культурных традиций и народного творчеств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етическое отношение к миру, современной культуре, включая эстетику быта, научного и технического творчества, спорта, труда, общественных отношений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ическое воспитани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ценности жизни и необходимости ее сохранения (в том числе на основе примеров из истории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об идеалах гармоничного физического и духовного развития человека в исторических обществах и в современную эпоху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ое отношение к своему здоровью и установка на здоровый образ жизн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удовое воспитани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на основе знания истории значения трудовой деятельности как источника развития человека и обществ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ение к труду и результатам трудовой деятельности человек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нтереса к различным сферам профессиональн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совершать осознанный выбор будущей профессии и реализовывать собственные жизненные планы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ация и способность к образованию и самообразованию на протяжении всей жизн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е результат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ниверсальные учебные действ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ладение логическими действиям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ть проблему, вопрос, требующий решения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ущественный признак или основания для сравнения, классификации и обобщения; определять цели деятельности, задавать параметры и критерии их достиже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закономерные черты и противоречия в рассматриваемых явлениях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ладение исследовательскими действиям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ознавательную задачу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ечать путь ее решения и осуществлять подбор исторического материала, объект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навыками учебно-исследовательской и проектн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анализ объекта в соответствии с принципом историзма, основными процедурами исторического познан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и обобщать исторические факты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характерные признаки исторических явлений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причинно-следственные связи событий прошлого и настоящего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вать события, ситуации, определяя основания для сравнения, выявляя общие черты и различия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ть и обосновывать выводы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полученный результат с имеющимся историческим знанием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новизну и обоснованность полученного результата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сферу применения и значение проведенного учебного исследования в современном общественном контексте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та с информацией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анализ учебной и внеучебной исторической информац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, сопоставлять, систематизировать и интерпретировать информаци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виды источников исторической информац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казывать суждение о достоверности и значении информации источника (по предложенным или самостоятельно сформулированным критериям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ниверсальные коммуникативные действи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ние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особенности взаимодействия людей в исторических обществах и современном мире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ть в обсуждении событий и личностей прошлого и современности, выявляя сходство и различие высказываемых оценок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агать и аргументировать свою точку зрения в устном высказывании, письменном тексте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способами общения и конструктивного взаимодействия, в том числе межкультурного, в школе и социальном окружении; аргументированно вести диалог, уметь смягчать конфликтные ситуац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уществление совместной деятельност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 на основе исторических примеров значение совместной деятельности людей как эффективного средства достижения поставленных целей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и осуществлять совместную работу, коллективные учебные проекты по истории, в том числе на региональном материале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свое участие в общей работе и координировать свои действия с другими членами команды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творческие способности и инициативу в индивидуальной и командной работе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полученные результаты и свой вклад в общую работу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ниверсальные регулятивные действи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ение приемами самоорганизации своей учебной и общественной рабо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выявлять проблему, задачи, требующие решения; составлять план действий, определять способ решения, последовательно реализовывать намеченный план действий и др.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ладение приемами самоконтрол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существлять самоконтроль, рефлексию и самооценку полученных результатов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коррективы в свою работу с учетом установленных ошибок, возникших труд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ятие себя и других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сознавать свои достижения и слабые стороны в обучении, школьном и внешкольном общении, сотрудничестве со сверстниками и людьми старших поколени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мотивы и аргументы других при анализе результатов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вать свое право и право других на ошибку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ь конструктивные предложения для совместного решения учебных задач, пробле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е результат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ебования к предметным результатам при изучении курса отражают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остные представления об историческом пути России и ее месте и роли в мировой истор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овые знания об основных этапах и ключевых событиях отечественной истор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работать с основными видами современных источников исторической информац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историческими письменными, изобразительными и вещественными источникам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представлять описание событий, явлений, процессов истории родного края, истории России и мировой истории и их участников, основанное на знании исторических фактов, дат, понятий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приемами оценки значения исторических событий и деятельности исторических личностей в отечественной и всемирной истор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равнивать деятельность людей, социальные объекты, явления, процессы в различных сферах общественной жизни, их элементы и основные функции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формулировать и аргументировать собственные выводы на основе полученных знаний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использования полученных знаний в практической проектной деятельности</w:t>
      </w:r>
      <w:r>
        <w:rPr/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Тематическое планирование «Россия - Родина м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229"/>
        <w:gridCol w:w="1867"/>
        <w:gridCol w:w="2846"/>
      </w:tblGrid>
      <w:tr>
        <w:trPr>
          <w:trHeight w:val="517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, тем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51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– великая наша держав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ткуда есть пошла земля Русская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ыв к единству. Нашествие монголов с Востока, натиск Запа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 Невский как спаситель Руси. Много векторная политика княз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иратели земель Русск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 Грозный и его эпох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3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главый орел. Символы и идеология Российского цар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ута и ее преодол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лим под царя Восточного, Православного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 Первый. Строитель Великой Импе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тторженная возвратих». Присоединение Новороссии, Крыма и западнорусских земель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встречь солнца». Русские географические открытия XVI–XVIII в.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квозь ярость бурь». Русские географические открытия XVIII- нач. XX в.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…и вечной памятью двенадцатого год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олотой век русской культуры. Обретение себ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лотой век русской культуры. Завоевание мир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мская война – Пиррова победа Европ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умф Российской импе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гне Первой мирово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революционной смут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ская война в Росс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ходили мы из Крыма». Миссия русской эмиг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Украин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пятилет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ставай, страна огромная!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перестройки к кризису, от кризиса к возрожден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. XXI ве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славие в истории Росс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лам в истории Росс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дизм в истории Росс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удаизм в истории Росс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антироссийской пропаганд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лава русского оружия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занятие. Проектная конференц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 34 час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№_____от__________20____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школы ________/В.М.Егорова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т внесения изменений и дополнений в рабочую программ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предметному курсу (Россия – Родина моя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_____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изменений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                    /Болдырева М.П./</w:t>
      </w:r>
    </w:p>
    <w:p>
      <w:pPr>
        <w:pStyle w:val="Style18"/>
        <w:keepNext w:val="true"/>
        <w:keepLines/>
        <w:numPr>
          <w:ilvl w:val="0"/>
          <w:numId w:val="0"/>
        </w:numPr>
        <w:ind w:left="1174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character" w:styleId="C15">
    <w:name w:val="c15"/>
    <w:basedOn w:val="Style12"/>
    <w:qFormat/>
    <w:rPr/>
  </w:style>
  <w:style w:type="character" w:styleId="C11">
    <w:name w:val="c11"/>
    <w:basedOn w:val="Style12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Style13">
    <w:name w:val="Без интервала Знак"/>
    <w:qFormat/>
    <w:rPr>
      <w:rFonts w:eastAsia="Times New Roman"/>
      <w:spacing w:val="-9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12:45:00Z</dcterms:created>
  <dc:creator>Admin</dc:creator>
  <dc:description/>
  <cp:keywords/>
  <dc:language>en-US</dc:language>
  <cp:lastModifiedBy>user</cp:lastModifiedBy>
  <cp:lastPrinted>2024-09-09T22:09:00Z</cp:lastPrinted>
  <dcterms:modified xsi:type="dcterms:W3CDTF">2024-09-13T02:47:00Z</dcterms:modified>
  <cp:revision>5</cp:revision>
  <dc:subject/>
  <dc:title/>
</cp:coreProperties>
</file>