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2»</w:t>
      </w:r>
    </w:p>
    <w:p>
      <w:pPr>
        <w:pStyle w:val="Normal"/>
        <w:shd w:fill="FFFFFF" w:val="clear"/>
        <w:spacing w:lineRule="auto" w:line="240" w:before="0" w:after="0"/>
        <w:ind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125"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402"/>
      </w:tblGrid>
      <w:tr>
        <w:trPr>
          <w:trHeight w:val="1605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С школ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 Медведева А.В.</w:t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" 29 "августа 2024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position w:val="9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В. М. Егорова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08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30" августа 20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 курса внеурочной                   деятельности «БИЛЕТ В БУДУЩЕЕ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ля 7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24 – 2025 учебный год</w:t>
      </w:r>
    </w:p>
    <w:p>
      <w:pPr>
        <w:pStyle w:val="Normal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pacing w:val="-12"/>
          <w:position w:val="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position w:val="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дырева М.П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ое – 2024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ч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91"/>
        <w:gridCol w:w="10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Содержание  курса внеурочной деятельности (по годам обучения) с указанием на форму проведения зан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Планируемые результаты освоения курса внеуроч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изменений и допол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курса внеурочной деятельности «Россия – мои горизонты» (далее – Программа) составлена на основ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29 декабря 2012 г. № 273-ФЗ «Об образовании в Российской̆ Федерации»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24 июля 1998 г. № 124-ФЗ «Об основных гарантиях прав ребенка в Российской Федерации»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й образовательной программы среднего общего образования (далее – ФОП СОО), утвержденной приказом Министерства просвещения Российской Федерации от 18 мая 2023 г. № 371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реализации проекта «Билет в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)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атегии развития воспитания в Российской Федерации на период до 2025 года  одним из направлений является трудовое воспитание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разработана с целью реализации комплексной и систематической профориентационной работы для обучающихся 6-11 классов на основе апробированных материалов Всероссийского проекта «Билет в будущее» (далее - проект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изучения курса внеурочной деятельности «Россия – мои горизонт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готовности к профессиональному самоопределению (далее – ГПС) обучающихся 7 классов общеобразовательных организаци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рофессиональному самоопределению обучающихся общеобразовательных организац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екомендаций для обучающихся по построению индивидуальной образовательно-профессиональной траектории в зависимости от уровня осознанности, интересов, способностей, доступных им возмож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обучающихся о специфике рынка труда и системе профессионального образования (включая знакомство с перспективными и востребованными профессиями и отраслями экономики РФ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 обучающихся навыков и умений карьерной грамотности и других компетенц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й образовательно-профессиональной траектории и ее адаптация с учетом имеющихся компетенций и возможностей среды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и роль курса внеурочной деятельности «Россия – мои горизонт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является частью образовательных программ основного и среднего общего образования и состоит из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 результатов освоения курса внеурочной деятельност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я курса внеурочной деятельност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го планир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оит из занятий разных видов – профориентационных (тематических), отраслевых, практико-ориентированных и ин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разработана для учащихся 7 кла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рассчитана на 1 год.  На изучение данного курса отводится 1 ч в неделю, всего 34 час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bookmark1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урса по профориентации «Россия – мои горизонт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" w:name="bookmark14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 Установочное занятие «Моя Россия – мои горизонты, мои достижения» (1 час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 возможности курса “Россия - мои горизонты”, виды занятий, основные образовательные формы, правила взаимодействия. Платформа «Билет в будущее» https://bvbinfo.ru/ , возможности личного кабинета обучающего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Тематическое профориентационное занятие «Открой свое будущее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обучения, выбор профиля обучения. Кто в этом может помочь, в чем роль самого учен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огут быть связаны школьные предметы, профиль обучения и дальнейший выбор профессионального пу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а «5 П»: Проблема, Постановка задачи, Поиск информации и ресурсов, Продукт (решение), Презентац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 Тематическое профориентационное занятие «Познаю себя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ющие готовности к профессиональному выбору, особенности диагностик для самостоятельного прохождения на платформе «Билет в будущее» https://bvbinfo.ru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«Мои ориентир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 Россия аграрная: растениеводство, садоводство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 Россия индустриальная: атомная промышленность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–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6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7. Россия аграрная: пищевая промышленность и общественное питан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пищевая промышленность и общественное пит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8. Россия здоровая: биотехнологии, экология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биотехнологии и эколог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9. Россия безопасная: полиция, противопожарная служба, служба спасения, охран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0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щевая промышленность и общественное питани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иотехнологии и эколог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1. Россия комфортная: транспорт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: транспорт. 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2. Россия здоровая: медицина и фармация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медицина и фармац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3. Россия деловая: предпринимательство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 предприниматель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4. Россия комфортная: энергетик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: энерг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5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нспорт и энергетик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дицина и фармац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приниматель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6. Проект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занятия могут быть использованы учениками в самостоя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7. Профориентационное тематическое занятие «Мое будущее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личностных качеств на жизнь человека, проявления темперамента и его влияние на профессиональное самоопреде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8. Россия индустриальная: добыча и переработк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9. Россия индустриальная: легкая промышленность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: легкая промышлен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0. Россия умная: наука и образован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наука и образов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1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быча и переработка, легкая промышленнос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ка и образ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2. Россия индустриальная: тяжелая промышленность, машиностроен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тяжелая промышленность и машинострое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3. Россия безопасная: военно-промышленный комплекс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: военно-промышленный комплекс. 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4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яжелая промышленность и машиностроени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енно-промышленный комплек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5. Россия умная: программирование и телекоммуникации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программирование и телекоммуник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6. Россия комфортная: строительство и архитектур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строительство и архитекту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7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раммирование и телекоммуникац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ельство и архитекту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8. Россия социальная: сервис и туризм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9. Россия креативная: искусство и дизайн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искусство и дизай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0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вис и туриз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кусство и дизай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1. Россия аграрная: животноводство, селекция и генетик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животноводство, селекция и генет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е предметы и дополнительное образование, помогающие в будущем развиваться в изуч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2. Россия безопасная: вооруженные силы, гражданская оборон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вооруженные силы и гражданская обор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3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ивотноводство, селекция и генетик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оруженные силы, гражданская обор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4. Рефлексив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ценка собственных результа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урса обучающимися, их предло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оссия – мои горизонт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гражданск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выполнению обязанностей гражданина и реализации своих прав, уважение прав, свобод и законных интересов других люд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разнообразной совместной деятельности, стремление к взаимопониманию и взаимопомощ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патриотическ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достижениям своей Родины – России и собственного региона, к науке, искусству, спорту, технологиям, боевым подвигам и трудовым достижениям нар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духовно-нравственн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моральные ценности и нормы в ситуациях нравственного выб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эстетическ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творческому самовыражению в любой професс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е отношение к своему здоровью и установка на здоровый образ жизн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трудов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практическому изучению профессий и труда различного род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адаптироваться в профессиональной сред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труду и результатам трудов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ый выбор и построение индивидуального образовательно профессионального маршрута и жизненных планов с учётом личных и общественных интересов и потреб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экологическ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потенциального ущерба природе, который сопровождает ту или иную профессиональную деятельность, и необходимости минимизации этого ущерб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роли как ответственного гражданина и потребителя в условиях взаимосвязи природной, технологической и социальной сре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понимания ценности научного позн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языковой и читательской культурой как средством познания мир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универсальными учебными познавательными действиям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оптимальную форму представления информации, предназначенную для остальных обучающихся по Программ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универсальными учебными коммуникативными действиям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 формулировать суждения в соответствии с целями и условиями общ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универсальными учебными регулятивными действиям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облемы для решения в жизненных и учебных ситуация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бор и брать ответственность за решени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адекватную оценку ситуации и предлагать план ее измен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тавить себя на место другого человека, понимать мотивы и намерения друг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</w:r>
    </w:p>
    <w:tbl>
      <w:tblPr>
        <w:tblW w:w="1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78"/>
        <w:gridCol w:w="2276"/>
        <w:gridCol w:w="3961"/>
        <w:gridCol w:w="4004"/>
      </w:tblGrid>
      <w:tr>
        <w:trPr>
          <w:trHeight w:val="10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. Установочное занятие «Моя Россия – мои горизонты, мои достижения»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оч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и и возможности курса “Россия - мои горизонты”, виды занятий, основные образовательные формы, правила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форма «Билет в будущее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</w:rPr>
              <w:t>, возможности личного кабинета обучающего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Тематическое профориентационное занятие «Открой свое будущее»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 обучения, выбор профиля обучения. Кто в этом может помочь, в чем роль самого ученика. Как могут быть связаны школьные предметы, профиль обучения и дальнейший выбор профессионального пути. Формула «5 П»: Проблема, Постановка задачи, Поиск информации и ресурсов, Продукт (решение), Презентац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проектного задания, заполнение анкет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руководством педагога, работа в группе, презентац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Тематическое профориентационное занятие «Познаю себя»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«Мои ориентиры»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тематических заданий, прохождение инструктаж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4. Россия аграрная: растениеводство, садоводство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5. Россия индустриальная: атомн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3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актико- 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 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тематических заданий, прохождение инструктажа. Групповая работа. Работа под руководством педагога, самостоятельная работа.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7. Россия аграрная: пищевая промышленность и общественное питан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пищевая промышленность и общественное пит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Россия здоровая: биотехнологии, экология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отраслей: биотех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эколог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9. Россия безопасная: полиция, противопожарная служба, служба спасения, охран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щевая промышленность и общественное пит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иотехнологии и эколог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11. Россия комфорт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комфортной среды в экономике нашей страны. Достижения России в отрас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и: транспор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едметы и дополнительное образование, помогающие в будущем развиваться в отрас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 Россия здоровая: медицина и фармация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отраслей: медицина и фарм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едметы и дополнительное образование, помогающие в будущем развиваться в отраслях медицина и фармац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 Россия деловая: предпринимательство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Общая характеристика отрасли предпринима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 Россия комфортная: энергетик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и: энерг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 Практико- 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транспорт и энерге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дицина и фарма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ринимательство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, участие в дискуссии, выполнение тематических заданий, прохождение инструктажа. Работа в группах. Работа под руководством педаго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6. Проект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занятия могут быть использованы учениками в самостоятельной деятельност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, участие в дискуссии, выполнение тематических заданий, прохождение инструктажа. Работа в группах. Работа под руководством педаго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17. Профориентацио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занятие «Мое будущее»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тематических заданий, прохождение инструкт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18. Россия индустриа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и переработк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отрасли добычи переработки в экономике нашей страны. Достижения России в изучаемых отраслях, актуальны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19. Россия индустриальная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промышленность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и: лег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20. Россия умная: наука 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наука  и образов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1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ыча и переработка, легкая промышленность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ка и образовани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2. Россия индустриальная:</w:t>
            </w:r>
          </w:p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промышленность, машиностроен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отраслей: тяжелая промышленность и машиностроение. Значимость отраслей в экономике страны, основные профессии, представленные в отраслях. Знания, нужны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3. Россия безопасная: военно-промышленный комплекс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и: военно-промышленный комплекс. 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4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 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яжелая промышленность и машиностроение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енно-промышленный комплекс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5. Россия умная: программирование и телекоммуникации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программирования и телекоммуникаций в экономике нашей стра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6. Россия комфортная: строительство и архитектур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ая характеристика отраслей: строительство и архитектур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7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ограммирование и телекоммуникации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и архитектур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8. Россия социальная: сервис и туризм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9. Россия креативная: искусство и дизайн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креативной сферы в экономике нашей страны. Достижения России в отрасля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искусство и дизайн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0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вис и туризм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кусство и дизайн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31. Россия аграрная: животноводство, селекция и генетик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животноводства, селекции и генетики в экономике нашей страны. Достижения России в изучаемых, актуальные задач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отраслей: животноводство, селекция и генетика. Значимость отраслей в экономике страны, основные профессии, представленные в отраслях. Знания, нужны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2. Россия безопасная: вооруженные силы, гражданская оборон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Общая характеристика отраслей: вооруженные силы и гражданская оборона. Значимость отраслей в экономике страны, основные профессии, представленные в отраслях. Знания, нужны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3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вотноводство, селекция и генетика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оруженные силы, гражданская оборон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34. Рефлексивное заняти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урса обучающимися, их предложен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дискуссии, выполнение тематических заданий. Групповая, индивидуальная, парная работ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руководством педагога, самостоятельная работа. Ретроспективная и проспективная рефлекс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 34 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_____от__________20____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школы ________/В.М.Егорова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т внесения изменений и дополнений в рабочую программу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курсу внеурочной  деятельности «Россия – мои горизонт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_____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изменений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                    /Болдырева М.П./</w:t>
      </w:r>
    </w:p>
    <w:p>
      <w:pPr>
        <w:pStyle w:val="Style20"/>
        <w:keepNext w:val="true"/>
        <w:keepLines/>
        <w:numPr>
          <w:ilvl w:val="0"/>
          <w:numId w:val="0"/>
        </w:numPr>
        <w:ind w:left="1174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Style13">
    <w:name w:val="Без интервала Знак"/>
    <w:qFormat/>
    <w:rPr>
      <w:rFonts w:eastAsia="Times New Roman"/>
      <w:spacing w:val="-9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">
    <w:name w:val="Заголовок №2_"/>
    <w:qFormat/>
    <w:rPr>
      <w:rFonts w:ascii="Times New Roman" w:hAnsi="Times New Roman" w:cs="Times New Roman"/>
      <w:spacing w:val="1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80" w:before="0" w:after="540"/>
      <w:jc w:val="both"/>
      <w:outlineLvl w:val="1"/>
    </w:pPr>
    <w:rPr>
      <w:rFonts w:ascii="Times New Roman" w:hAnsi="Times New Roman" w:cs="Times New Roman"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13:33:00Z</dcterms:created>
  <dc:creator>Admin</dc:creator>
  <dc:description/>
  <cp:keywords/>
  <dc:language>en-US</dc:language>
  <cp:lastModifiedBy>user</cp:lastModifiedBy>
  <cp:lastPrinted>2020-09-29T08:26:00Z</cp:lastPrinted>
  <dcterms:modified xsi:type="dcterms:W3CDTF">2024-08-31T15:27:00Z</dcterms:modified>
  <cp:revision>19</cp:revision>
  <dc:subject/>
  <dc:title/>
</cp:coreProperties>
</file>